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825349512"/>
      <w:bookmarkStart w:id="11" w:name="__Fieldmark__0_182534951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825349512"/>
      <w:bookmarkStart w:id="13" w:name="__Fieldmark__2_182534951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825349512"/>
      <w:bookmarkStart w:id="15" w:name="__Fieldmark__5_182534951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825349512"/>
      <w:bookmarkStart w:id="17" w:name="__Fieldmark__6_182534951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