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970151988"/>
      <w:bookmarkStart w:id="11" w:name="__Fieldmark__0_3970151988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970151988"/>
      <w:bookmarkStart w:id="13" w:name="__Fieldmark__2_3970151988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970151988"/>
      <w:bookmarkStart w:id="15" w:name="__Fieldmark__5_3970151988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970151988"/>
      <w:bookmarkStart w:id="17" w:name="__Fieldmark__6_397015198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