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  <w:t>CONCORSO DI PROGETTAZIONE LABORATORIO PROTETTO PER PERSONE CON DISABILITÀ E CENTRO GIOVANI PRATO</w:t>
      </w:r>
    </w:p>
    <w:p>
      <w:pPr>
        <w:pStyle w:val="Normal"/>
        <w:jc w:val="both"/>
        <w:rPr>
          <w:rFonts w:ascii="Arial" w:hAnsi="Arial" w:cs="Arial"/>
          <w:b/>
          <w:b/>
          <w:lang w:eastAsia="de-DE"/>
        </w:rPr>
      </w:pPr>
      <w:r>
        <w:rPr>
          <w:rFonts w:cs="Arial" w:ascii="Arial" w:hAnsi="Arial"/>
          <w:b/>
          <w:lang w:eastAsia="de-D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G: 98334779EC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widowControl w:val="false"/>
        <w:shd w:fill="80808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ISTANZA DI PARTECIPAZIONE CON DICHIARAZIONE OBBLIGATORIA</w:t>
      </w:r>
    </w:p>
    <w:p>
      <w:pPr>
        <w:pStyle w:val="Normal"/>
        <w:jc w:val="both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a da bollo vedi pt. F dell’istanza di partecipazion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highlight w:val="yellow"/>
        </w:rPr>
      </w:pPr>
      <w:r>
        <w:rPr>
          <w:rFonts w:cs="Calibri" w:ascii="Calibri" w:hAnsi="Calibri"/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bookmarkStart w:id="0" w:name="_Hlk622663"/>
      <w:bookmarkEnd w:id="0"/>
      <w:r>
        <w:rPr>
          <w:rFonts w:cs="Calibri" w:ascii="Calibri" w:hAnsi="Calibri"/>
        </w:rPr>
        <w:t xml:space="preserve">Il rappresentante del concorrente, indicato al punto A, dichiara che il concorrente, indicato al punto A, partecipa al concorso di progettazione per l’elaborazione di un progetto di fattibilità tecnico economica </w:t>
      </w:r>
      <w:r>
        <w:rPr>
          <w:rFonts w:cs="Calibri" w:ascii="Calibri" w:hAnsi="Calibri"/>
          <w:b/>
          <w:bCs/>
        </w:rPr>
        <w:t>per il laboratorio protetto per persone con disabilità e il centro giovani a Prato</w:t>
      </w:r>
      <w:r>
        <w:rPr>
          <w:rFonts w:cs="Calibri" w:ascii="Calibri" w:hAnsi="Calibri"/>
        </w:rPr>
        <w:t>. Inoltre sono rese le dichiarazioni di cui ai punti B, C, D, E, F, G (se del caso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22663"/>
      <w:bookmarkStart w:id="2" w:name="_Hlk622663"/>
      <w:bookmarkEnd w:id="2"/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  <w:tab/>
        <w:t>IDENTIFICAZIONE DEL CONCORRENT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può essere un singolo operatore economico (OE) o un gruppo di OE. Sotto va indicata la denominazione del concorrente e vanno elencati tutti gli OE che fanno parte del concorrent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Concorrente 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nominazione scelta: 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peratori econ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(inserire nomi/denominazioni, anche se il concorrente è formato da un solo OE, ev. aggiungere righe)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1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2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3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4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5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6</w:t>
            </w:r>
          </w:p>
        </w:tc>
        <w:tc>
          <w:tcPr>
            <w:tcW w:w="6379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IL RAPPRESENTANTE DEL CONCORRENTE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Il concorrente è rappresentato da una persona fisica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unico OE questa persona è il rappresentante legale di questo OE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e il concorrente è formato da un gruppo di OE questa persona è il rappresentante legale del OE mandatario o designato mandatario di questo gruppo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Sotto vanno indicati i dati di questa persona nonché la denominazione del OE al quale questa persona appartiene. 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  <w:bookmarkStart w:id="3" w:name="_Hlk622065"/>
      <w:bookmarkStart w:id="4" w:name="_Hlk622065"/>
      <w:bookmarkEnd w:id="4"/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appresentante del concorrent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6"/>
      </w:tblGrid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È rappresentante legale dell‘OE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n / a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idente in CAP, città, prov., stato: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via Nr.</w:t>
            </w:r>
          </w:p>
        </w:tc>
        <w:tc>
          <w:tcPr>
            <w:tcW w:w="637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  <w:bookmarkStart w:id="5" w:name="_Hlk622065"/>
      <w:bookmarkStart w:id="6" w:name="_Hlk622065"/>
      <w:bookmarkEnd w:id="6"/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LI OPERATORI ECONCOMICI CHE FANNO PARTE DEL CONCORRENTE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Per identificare gli OE che fanno parte del concorrente vanno indicati i relativi dati a seconda del tipo di operatore. In caso di più operatori dello stesso tipo possono esser copiati i relativi campi. </w:t>
      </w:r>
    </w:p>
    <w:p>
      <w:pPr>
        <w:pStyle w:val="TextBodyIndent"/>
        <w:spacing w:lineRule="auto" w:line="240"/>
        <w:ind w:left="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TTENZIONE: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In caso di raggruppamenti va compilato non solo il punto a.5) ma anche i punti a.1) fino a a.4) a seconda degli OE riuniti in gruppo. Lo sesso vale per i consorzi di cui al punto a.6)</w:t>
      </w:r>
    </w:p>
    <w:p>
      <w:pPr>
        <w:pStyle w:val="TextBodyIndent"/>
        <w:spacing w:lineRule="auto" w:line="24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TextBodyIndent"/>
        <w:spacing w:lineRule="auto" w:line="24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a.1)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liberi professionisti singoli</w:t>
        <w:tab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2127"/>
        <w:gridCol w:w="1638"/>
        <w:gridCol w:w="3246"/>
        <w:gridCol w:w="10"/>
        <w:gridCol w:w="6"/>
      </w:tblGrid>
      <w:tr>
        <w:trPr/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027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7" w:name="_Hlk622183"/>
            <w:bookmarkEnd w:id="7"/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ofessionista singol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 meno di 250 dipendenti e un fatturato annuo inferiore a 50 milioni di euro o un bilancio inferiore a 43 milioni di euro)</w:t>
            </w:r>
          </w:p>
        </w:tc>
      </w:tr>
      <w:tr>
        <w:trPr>
          <w:trHeight w:val="113" w:hRule="exact"/>
          <w:cantSplit w:val="true"/>
        </w:trPr>
        <w:tc>
          <w:tcPr>
            <w:tcW w:w="28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2)</w:t>
        <w:tab/>
        <w:t xml:space="preserve">da compilare in caso di liberi professionisti associati 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7027"/>
      </w:tblGrid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lo studio associato:</w:t>
            </w:r>
          </w:p>
        </w:tc>
        <w:tc>
          <w:tcPr>
            <w:tcW w:w="7027" w:type="dxa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ssociato/i con potere di legale rappresentanza dello studio associato:</w:t>
            </w:r>
          </w:p>
        </w:tc>
        <w:tc>
          <w:tcPr>
            <w:tcW w:w="70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associato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indicare ogni associato)</w:t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8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7"/>
        <w:gridCol w:w="1638"/>
        <w:gridCol w:w="3256"/>
        <w:gridCol w:w="6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 e cognome dell’associato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027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 professionale:</w:t>
            </w:r>
          </w:p>
        </w:tc>
        <w:tc>
          <w:tcPr>
            <w:tcW w:w="7027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3256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12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326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702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.3)</w:t>
        <w:tab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da compilare in caso di </w:t>
      </w:r>
      <w:r>
        <w:rPr>
          <w:rFonts w:cs="Calibri" w:ascii="Calibri" w:hAnsi="Calibri"/>
          <w:color w:val="000000"/>
          <w:sz w:val="22"/>
          <w:szCs w:val="22"/>
        </w:rPr>
        <w:t xml:space="preserve">società di professionisti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9"/>
        <w:gridCol w:w="261"/>
        <w:gridCol w:w="2574"/>
        <w:gridCol w:w="1984"/>
        <w:gridCol w:w="2552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835" w:type="dxa"/>
            <w:gridSpan w:val="2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552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835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52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1" w:type="dxa"/>
            <w:gridSpan w:val="4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6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80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110" w:type="dxa"/>
            <w:gridSpan w:val="3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4)</w:t>
        <w:tab/>
        <w:t xml:space="preserve">da compilare in caso di società di ingegneria 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558"/>
        <w:gridCol w:w="2745"/>
        <w:gridCol w:w="1972"/>
        <w:gridCol w:w="2655"/>
      </w:tblGrid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sociale:</w:t>
            </w:r>
          </w:p>
        </w:tc>
        <w:tc>
          <w:tcPr>
            <w:tcW w:w="7372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crizione alla CCIAA d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per OE stranieri registri equipollenti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‘iscrizione:</w:t>
            </w:r>
          </w:p>
        </w:tc>
        <w:tc>
          <w:tcPr>
            <w:tcW w:w="7372" w:type="dxa"/>
            <w:gridSpan w:val="3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giuridic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stituzione:</w:t>
            </w:r>
          </w:p>
        </w:tc>
        <w:tc>
          <w:tcPr>
            <w:tcW w:w="274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urata della società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o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x:</w:t>
            </w:r>
          </w:p>
        </w:tc>
        <w:tc>
          <w:tcPr>
            <w:tcW w:w="2655" w:type="dxa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4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655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getto sociale:</w:t>
            </w:r>
          </w:p>
        </w:tc>
        <w:tc>
          <w:tcPr>
            <w:tcW w:w="7372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>
          <w:trHeight w:val="615" w:hRule="atLeast"/>
        </w:trPr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ocietà è una PM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come definito nella raccomandazione 2003/361/EC della Commissione:(meno di 250 dipendenti e un fatturato annuo inferiore a 50 milioni di euro o un bilancio inferiore a 43 milioni di eur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mministratori della società muniti di poteri di rappresentanza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gale/i rappresentante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: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elencare tutti – 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, qualifica professionale, Ordine professionale di appartenenza, numeri e anno di iscrizione all‘Albo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rettore/i tecnico/i che approverà/approveranno e controfirmerà/controfirmeranno gli elaborati tecnici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29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unico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  <w:tc>
          <w:tcPr>
            <w:tcW w:w="4627" w:type="dxa"/>
            <w:gridSpan w:val="2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20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ocio di maggioranza: 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(in caso di società con meno di 4 soci –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918" w:type="dxa"/>
            <w:gridSpan w:val="5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9918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5) </w:t>
        <w:tab/>
      </w:r>
      <w:r>
        <w:rPr>
          <w:rFonts w:cs="Calibri" w:ascii="Calibri" w:hAnsi="Calibri"/>
          <w:sz w:val="22"/>
          <w:szCs w:val="22"/>
        </w:rPr>
        <w:t>da compilare in caso di</w:t>
      </w:r>
      <w:r>
        <w:rPr>
          <w:rFonts w:cs="Calibri" w:ascii="Calibri" w:hAnsi="Calibri"/>
          <w:b/>
          <w:sz w:val="22"/>
          <w:szCs w:val="22"/>
        </w:rPr>
        <w:t xml:space="preserve"> gruppo di OE (raggruppamento/ GEIE/ consorzio ordinario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po di raggruppamento / GEIE / consorzio ordinario: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3111"/>
        <w:gridCol w:w="284"/>
        <w:gridCol w:w="6160"/>
      </w:tblGrid>
      <w:tr>
        <w:trPr/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à costituit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on ancora costituito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3110"/>
        <w:gridCol w:w="284"/>
        <w:gridCol w:w="2876"/>
        <w:gridCol w:w="290"/>
        <w:gridCol w:w="2994"/>
      </w:tblGrid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vertical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misto 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 tipo orizzontale 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540" w:leader="none"/>
        </w:tabs>
        <w:spacing w:before="8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ggetti facenti parte del gruppo di operatori economici già costituito / da costituire in caso di vincita:</w:t>
      </w:r>
      <w:r>
        <w:rPr>
          <w:rFonts w:cs="Calibri" w:ascii="Calibri" w:hAnsi="Calibri"/>
          <w:bCs/>
          <w:i/>
          <w:iCs/>
          <w:color w:val="000000"/>
          <w:sz w:val="22"/>
          <w:szCs w:val="22"/>
        </w:rPr>
        <w:t xml:space="preserve"> (elencare tutti membri – copiare le righe a necessità e inserire i dati richiesti)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60"/>
        <w:gridCol w:w="6400"/>
      </w:tblGrid>
      <w:tr>
        <w:trPr/>
        <w:tc>
          <w:tcPr>
            <w:tcW w:w="96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mandatario /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datario designato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gridSpan w:val="2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60" w:type="dxa"/>
            <w:gridSpan w:val="2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539" w:hanging="539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krperEinzug2"/>
        <w:spacing w:lineRule="auto" w:line="24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400"/>
      </w:tblGrid>
      <w:tr>
        <w:trPr/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andante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nome e cognome o denominazione dell‘OE</w:t>
            </w:r>
            <w:r>
              <w:rPr>
                <w:rFonts w:cs="Calibri" w:ascii="Calibri" w:hAnsi="Calibri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dashSmallGap" w:sz="8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8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 della prestazione da eseguire:</w:t>
            </w:r>
          </w:p>
        </w:tc>
        <w:tc>
          <w:tcPr>
            <w:tcW w:w="6400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00" w:type="dxa"/>
            <w:tcBorders>
              <w:top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ind w:left="540" w:hanging="5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chiarazione d’impegno in caso di un gruppo di operatori economici non ancora costituito:</w:t>
            </w:r>
          </w:p>
        </w:tc>
      </w:tr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soggetti sopra indicati s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impegnano alla costituzione formale del predetto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nel caso che questo risulti aggiudicatario, ai fini della prestazione dei servizi oggetto del successivo incaric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 di conferire mandato speciale </w:t>
            </w:r>
            <w:r>
              <w:rPr>
                <w:rFonts w:cs="Calibri" w:ascii="Calibri" w:hAnsi="Calibri"/>
                <w:sz w:val="22"/>
                <w:szCs w:val="22"/>
              </w:rPr>
              <w:t>con rappresentanza all’operatore economico qualificato come mandatario/capogruppo, il quale stipulerà il contratto in nome e per conto proprio e dei mandanti (art. 48, comma 12, del D.Lgs. n. 50/2016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tLeast" w:line="240"/>
        <w:ind w:left="0" w:right="96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xtkrperEinzug2"/>
        <w:spacing w:lineRule="auto" w:line="240"/>
        <w:ind w:left="0" w:right="96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a.6) </w:t>
        <w:tab/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da compilare in caso di </w:t>
      </w:r>
      <w:r>
        <w:rPr>
          <w:rFonts w:cs="Calibri" w:ascii="Calibri" w:hAnsi="Calibri"/>
          <w:sz w:val="22"/>
          <w:szCs w:val="22"/>
          <w:u w:val="single"/>
        </w:rPr>
        <w:t>consorzio stabile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650"/>
        <w:gridCol w:w="2516"/>
        <w:gridCol w:w="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 consorzio:</w:t>
            </w:r>
          </w:p>
        </w:tc>
        <w:tc>
          <w:tcPr>
            <w:tcW w:w="6866" w:type="dxa"/>
            <w:gridSpan w:val="3"/>
            <w:tcBorders>
              <w:top w:val="single" w:sz="4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de legale:</w:t>
            </w:r>
          </w:p>
        </w:tc>
        <w:tc>
          <w:tcPr>
            <w:tcW w:w="6866" w:type="dxa"/>
            <w:gridSpan w:val="3"/>
            <w:tcBorders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ita IVA:</w:t>
            </w:r>
          </w:p>
        </w:tc>
        <w:tc>
          <w:tcPr>
            <w:tcW w:w="2700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top w:val="dashSmallGap" w:sz="8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2527" w:type="dxa"/>
            <w:tcBorders>
              <w:top w:val="dashSmallGap" w:sz="8" w:space="0" w:color="000000"/>
              <w:bottom w:val="dashSmallGap" w:sz="8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lineRule="auto" w:line="120" w:before="80" w:after="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orziato/i per il quale/i quali il consorzio stabile concorre: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copiare le righe a necessità)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nominazione del consorziato:</w:t>
            </w:r>
          </w:p>
        </w:tc>
        <w:tc>
          <w:tcPr>
            <w:tcW w:w="6790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)</w:t>
        <w:tab/>
        <w:t xml:space="preserve">COMPOSIZIONE DEL GRUPPO DI LAVORO 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Le prestazioni del concorso di progettazione e dell’ev. successivo incarico devono essere eseguite da persone fisiche e abilitate, facenti parte del concorrente. Se una prestazione viene eseguita da più persone il relativo punto può essere copiato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Il gruppo di lavoro deve essere composto da </w:t>
      </w:r>
      <w:r>
        <w:rPr>
          <w:rFonts w:cs="Calibri" w:ascii="Calibri" w:hAnsi="Calibri"/>
          <w:b/>
          <w:i/>
          <w:sz w:val="22"/>
          <w:szCs w:val="22"/>
        </w:rPr>
        <w:t>almeno 3 (tre) persone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1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 xml:space="preserve">E.08, E20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(prestazione principale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7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  <w:t>b.1.1)</w:t>
            </w:r>
          </w:p>
        </w:tc>
        <w:tc>
          <w:tcPr>
            <w:tcW w:w="21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gettista generale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ecnico incaricato dell‘integrazione tra le varie prestazioni specialistiche </w:t>
            </w:r>
          </w:p>
        </w:tc>
      </w:tr>
      <w:tr>
        <w:trPr/>
        <w:tc>
          <w:tcPr>
            <w:tcW w:w="983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Questa funzione deve sempre essere eseguita da una SOLA persona, la stessa che esegue la prestazione principale. Se la prestazione principale è eseguita a più persone questa funzione deve essere svolta dal submandatari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2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S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3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1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4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2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5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IA.03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6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oordinatore della sicurezza e 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cnico incaricato del coordinamento della sicurezza in fase di progettazion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b.7)</w:t>
            </w:r>
          </w:p>
        </w:tc>
        <w:tc>
          <w:tcPr>
            <w:tcW w:w="2182" w:type="dxa"/>
            <w:tcBorders>
              <w:top w:val="single" w:sz="4" w:space="0" w:color="000000"/>
              <w:bottom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ecuzione prestazione codice ID</w:t>
            </w:r>
          </w:p>
        </w:tc>
        <w:tc>
          <w:tcPr>
            <w:tcW w:w="6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  <w:t>e.1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dine di appartenenza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anno di iscrizione all‘Albo:</w:t>
            </w:r>
          </w:p>
        </w:tc>
        <w:tc>
          <w:tcPr>
            <w:tcW w:w="6993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artecipazione al concorrente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sona fa parte dell‘OE:</w:t>
            </w:r>
          </w:p>
        </w:tc>
        <w:tc>
          <w:tcPr>
            <w:tcW w:w="6993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212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to in relazione a questo OE</w:t>
      </w:r>
    </w:p>
    <w:tbl>
      <w:tblPr>
        <w:tblW w:w="699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7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are, associato, soci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pend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-3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57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/consulente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de-DE"/>
        </w:rPr>
      </w:pPr>
      <w:r>
        <w:rPr>
          <w:rFonts w:cs="Calibri" w:ascii="Calibri" w:hAnsi="Calibri"/>
          <w:i/>
          <w:sz w:val="22"/>
          <w:szCs w:val="22"/>
          <w:lang w:val="de-D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82"/>
        <w:gridCol w:w="699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ind w:right="-12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.8)</w:t>
            </w:r>
          </w:p>
        </w:tc>
        <w:tc>
          <w:tcPr>
            <w:tcW w:w="2182" w:type="dxa"/>
            <w:tcBorders>
              <w:top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giovane tecnico </w:t>
            </w:r>
          </w:p>
        </w:tc>
        <w:tc>
          <w:tcPr>
            <w:tcW w:w="6998" w:type="dxa"/>
            <w:tcBorders>
              <w:top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cnico laureato (architetto o ingegnere) abilitato all’esercizio della professione (= superato esame di stato) da meno di cinque anni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SOLO NEL CASO DI RAGGRUPPAMENTI COSTITUITI O NON ANCORA COSTITUITI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 xml:space="preserve">Può essere indicato quale giovane tecnico un collaboratore/impiegato/consulente di un membro del raggruppamento. Altrimenti il giovane tecnico deve egli stesso essere membro del raggruppamento. </w:t>
            </w:r>
          </w:p>
          <w:p>
            <w:pPr>
              <w:pStyle w:val="Normal"/>
              <w:spacing w:before="80" w:after="0"/>
              <w:ind w:left="-45" w:hanging="0"/>
              <w:jc w:val="both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115"/>
      </w:tblGrid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12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e luogo di nascita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fica professionale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 di abilitazione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(superato esame di stato)</w:t>
            </w:r>
            <w:r>
              <w:rPr>
                <w:rFonts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rdine professionale di appartenenza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e data di iscrizione all‘Albo:</w:t>
            </w:r>
          </w:p>
        </w:tc>
        <w:tc>
          <w:tcPr>
            <w:tcW w:w="711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fiscale:</w:t>
            </w:r>
          </w:p>
        </w:tc>
        <w:tc>
          <w:tcPr>
            <w:tcW w:w="711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to nel raggruppament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mbro del raggruppamento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9460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6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orto di lavoro con un membro del raggruppamento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tipo del rapporto di lavoro </w:t>
      </w:r>
      <w:r>
        <w:rPr>
          <w:rFonts w:cs="Calibri" w:ascii="Calibri" w:hAnsi="Calibri"/>
          <w:i/>
          <w:sz w:val="22"/>
          <w:szCs w:val="22"/>
        </w:rPr>
        <w:t>(barrare la casella pertinente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66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iega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boratore su base di un contratto di lavor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sulente su base annua</w:t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spacing w:before="0" w:after="60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mbro del raggruppamento con il quale sussiste il rapporto di lavoro </w:t>
      </w:r>
      <w:r>
        <w:rPr>
          <w:rFonts w:cs="Calibri" w:ascii="Calibri" w:hAnsi="Calibri"/>
          <w:i/>
          <w:sz w:val="22"/>
          <w:szCs w:val="22"/>
        </w:rPr>
        <w:t>(denominazione del membro del raggruppamento)</w:t>
      </w:r>
    </w:p>
    <w:tbl>
      <w:tblPr>
        <w:tblW w:w="7088" w:type="dxa"/>
        <w:jc w:val="left"/>
        <w:tblInd w:w="2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l giovane tecnico deve eseguire un servizio di progettazione. Va indicata la relativa ID-opera.</w:t>
      </w:r>
    </w:p>
    <w:p>
      <w:pPr>
        <w:pStyle w:val="Normal"/>
        <w:spacing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zio di progettazione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-opera nella quale si svolge il servizio di progettazione:</w:t>
            </w:r>
          </w:p>
        </w:tc>
        <w:tc>
          <w:tcPr>
            <w:tcW w:w="7088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)</w:t>
        <w:tab/>
        <w:t>INDIRIZZI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.1)</w:t>
        <w:tab/>
        <w:t>Recapito</w:t>
      </w:r>
      <w:r>
        <w:rPr>
          <w:rFonts w:cs="Calibri" w:ascii="Calibri" w:hAnsi="Calibri"/>
          <w:sz w:val="22"/>
          <w:szCs w:val="22"/>
        </w:rPr>
        <w:t xml:space="preserve"> del concorrente, se aggiudicatario del concorso, al quale sarà da indirizzare la richiesta della documentazione probatoria a conferma di quanto dichiarato in sede di partecipa</w:t>
        <w:softHyphen/>
        <w:t>zione</w:t>
      </w:r>
    </w:p>
    <w:p>
      <w:pPr>
        <w:pStyle w:val="Normal"/>
        <w:ind w:left="539" w:firstLine="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39" w:hanging="53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.2)</w:t>
        <w:tab/>
        <w:t xml:space="preserve">domicilio eletto </w:t>
      </w:r>
      <w:r>
        <w:rPr>
          <w:rFonts w:cs="Calibri" w:ascii="Calibri" w:hAnsi="Calibri"/>
          <w:bCs/>
          <w:sz w:val="22"/>
          <w:szCs w:val="22"/>
        </w:rPr>
        <w:t>per le comunicazioni di cui all’art.</w:t>
      </w:r>
      <w:r>
        <w:rPr>
          <w:rFonts w:cs="Calibri" w:ascii="Calibri" w:hAnsi="Calibri"/>
          <w:sz w:val="22"/>
          <w:szCs w:val="22"/>
        </w:rPr>
        <w:t xml:space="preserve"> 76 comma 5 dels D.Lgs. n. 50/2016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e e cognome rispettivamente denominazione di un OE del concorrente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ui indirizzo PEC (o strumento analogo in caso di altri stati membri UE):</w:t>
            </w:r>
          </w:p>
        </w:tc>
      </w:tr>
      <w:tr>
        <w:trPr/>
        <w:tc>
          <w:tcPr>
            <w:tcW w:w="9857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D)</w:t>
        <w:tab/>
        <w:t xml:space="preserve">INFORMATIVA AI SENSI DEGLI ARTT. 13 E 14 DEL REGOLAMENTO UE 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2016/679 (RGPD)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ind w:left="540" w:hanging="540"/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octi"/>
        <w:spacing w:before="0" w:after="120"/>
        <w:jc w:val="both"/>
        <w:rPr>
          <w:rFonts w:ascii="Calibri" w:hAnsi="Calibri" w:cs="Calibri"/>
          <w:bCs/>
          <w:sz w:val="22"/>
          <w:szCs w:val="22"/>
          <w:lang w:val="it-IT" w:eastAsia="it-IT"/>
        </w:rPr>
      </w:pPr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La/Il sottoscritta/o dichiara / I sottoscritti dichiarano che il concorrente è stato informato ai sensi degli articoli 13 e 14 del </w:t>
      </w:r>
      <w:bookmarkStart w:id="8" w:name="_Hlk516156032"/>
      <w:bookmarkStart w:id="9" w:name="_Hlk516156162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Regolamento generale sulla protezione dei dati – RGPD </w:t>
      </w:r>
      <w:bookmarkEnd w:id="9"/>
      <w:r>
        <w:rPr>
          <w:rFonts w:cs="Calibri" w:ascii="Calibri" w:hAnsi="Calibri"/>
          <w:bCs/>
          <w:sz w:val="22"/>
          <w:szCs w:val="22"/>
          <w:lang w:val="it-IT" w:eastAsia="it-IT"/>
        </w:rPr>
        <w:t>(Regolamento (UE) 2016/679 del Parlamento Europeo e del Consiglio del 27 aprile 2016)</w:t>
      </w:r>
      <w:bookmarkEnd w:id="8"/>
      <w:r>
        <w:rPr>
          <w:rFonts w:cs="Calibri" w:ascii="Calibri" w:hAnsi="Calibri"/>
          <w:bCs/>
          <w:sz w:val="22"/>
          <w:szCs w:val="22"/>
          <w:lang w:val="it-IT" w:eastAsia="it-IT"/>
        </w:rPr>
        <w:t xml:space="preserve"> circa le seguenti circostanz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di documentazione del concorso, documento “Informativa sul trattamento dei dati personali” (allegato 01c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E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OBBLIGATORIA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L/I sottoscritti dichiara/dichiarano: </w:t>
      </w:r>
    </w:p>
    <w:p>
      <w:pPr>
        <w:pStyle w:val="Normal"/>
        <w:ind w:left="357" w:hanging="357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consapevole che la partecipazione al presente concorso vale quale dichiarazione di non trovarsi in una delle situazioni di cui all’art. 80 del CODICE e di possedere i requisiti tecnici di cui all’art. 83 del CODICE nella misura specificata al punto A 3.4 lettere A), B) e C) del Disciplinare di concors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è edotto degli obblighi derivanti dal codice di comportamento adottato dalla stazione appaltante con deliberazione della Giunta Comunale n. 350 del 03.12 2014 e si impegna, in caso di aggiudicazione, ad osservare e a far osservare ai propri dipendenti e collaboratori il suddetto codice, pena la risoluzione del contratto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non sussistono provvedimenti disciplinari che inibiscono l’attività profes</w:t>
        <w:softHyphen/>
        <w:t>sionale, emessi dagli organi competenti o dall’Autorità giudiziaria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accetta, a pena di esclusione, il Patto di Integrità, allegato alla documentazione del concorso (allegato 1b)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il soggetto concorrente ha preso visione e piena conoscenza di quanto contenuto nel Disciplinare di concorso e nella documentazione di concorso di cui al punto A 4.2 del disciplinare di concorso e di accettare, senza condizioni e riserva alcuna, tutte le disposizioni ivi contenute;</w:t>
      </w:r>
    </w:p>
    <w:p>
      <w:pPr>
        <w:pStyle w:val="Normal"/>
        <w:tabs>
          <w:tab w:val="clear" w:pos="708"/>
          <w:tab w:val="left" w:pos="360" w:leader="none"/>
        </w:tabs>
        <w:spacing w:lineRule="auto" w:line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e nei confronti del soggetto concorrente e di eventuali collaboratori o consulenti esterni non sussistono i limiti di partecipazione e le cause di esclusione di cui al punto A 3.6 del Disciplinare di concorso;</w:t>
      </w:r>
    </w:p>
    <w:p>
      <w:pPr>
        <w:pStyle w:val="Listenabsatz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2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6.</w:t>
        <w:tab/>
        <w:t>che il soggetto concorrente è a conoscenza che, nel caso di proclamazione a vincitore del concorso, ai soli fini del successivo affidamento dell’incarico di cui al pto. A 6.9, comma 1, del Disciplinare di concorso è obbli</w:t>
        <w:softHyphen/>
        <w:t>gato a comprovare il possesso dei requisiti speciali richiesti al pto. A 3.4 entro il termine di 10 (dieci) giorni naturali e consecutivi, decorrenti dal giorno successivo a quello dell’inoltro della richiesta;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40"/>
        <w:ind w:left="360" w:right="-23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che il soggetto concorrente è consapevole che, qualora in caso di vincita, non fornisca la documentazione comprovante il possesso dei requisiti speciali ovvero la documentazione prodotta non confermi il possesso dei predetti requisiti e/o la verifica sul possesso dei requisiti di ordine generale abbia esito negativo, sarà escluso dal successivo incarico; inoltre si procederà alla segnala</w:t>
        <w:softHyphen/>
        <w:t>zione del fatto all’Autorità competente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8.</w:t>
        <w:tab/>
        <w:t>che il soggetto concorrente si impegna, in caso di affidamento dell’incarico, di accettare l’incarico alle condizioni di cui al pto. A 6.9 del Disciplinare di concorso;</w:t>
      </w:r>
    </w:p>
    <w:p>
      <w:pPr>
        <w:pStyle w:val="Default"/>
        <w:tabs>
          <w:tab w:val="clear" w:pos="708"/>
          <w:tab w:val="left" w:pos="360" w:leader="none"/>
        </w:tabs>
        <w:autoSpaceDE w:val="true"/>
        <w:spacing w:lineRule="auto" w:line="288" w:before="0" w:after="40"/>
        <w:ind w:left="357" w:right="-234" w:hanging="357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>che il soggetto concorrente si impegna, in caso di affidamento dell’incarico, a consegnare al committente tutti gli elaborati progettuali in formato CAD (DWG) successivamente editabili. L’onere per questa consegna di elaborati progettuali in formato aperto è compreso nell’importo dell’onorario.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a sottoscritta/Il sottoscritto dichiara altresì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professionisti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professionisti è costituita in conformità al disposto dell’art. 46, comma 1, lettera b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2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(per le società di ingegneria)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la società di ingegneria è costituita in conformità al disposto dell’art. 46, comma 1, lettera c), del CODICE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</w:t>
        <w:tab/>
        <w:t>che i dati aggiornati relativi all’organigramma di cui all’art. 3 del D.M. 263/2016 sono riscontrabili sul casellario delle società di ingegneria e professionali dell’ANAC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(per i consorzi stabili) 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o è in possesso dei requisiti di cui all’art. 46, comma 1, lettera f), del CODIC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</w:t>
        <w:tab/>
        <w:t>che il consorziato/i consorziati per il quale/i quali il consorzio concorre non partecipa/no in nessun’altra forma alla mede</w:t>
        <w:softHyphen/>
        <w:t>sima procedura di concorso (art. 48, comma 7, del CODICE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F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DI ASSOLVIMENTO DELL’IMPOSTA DI BOLLO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TextkrperEinzug2"/>
        <w:spacing w:lineRule="auto" w:line="240"/>
        <w:ind w:left="539" w:hanging="539"/>
        <w:rPr>
          <w:rFonts w:ascii="Arial" w:hAnsi="Arial" w:cs="Arial"/>
          <w:bCs/>
          <w:i/>
          <w:i/>
          <w:iCs/>
          <w:color w:val="000000"/>
        </w:rPr>
      </w:pPr>
      <w:r>
        <w:rPr>
          <w:rFonts w:cs="Arial" w:ascii="Arial" w:hAnsi="Arial"/>
          <w:b w:val="false"/>
          <w:color w:val="000000"/>
        </w:rPr>
        <w:t xml:space="preserve">Il sottoscritto 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DICHIARA</w:t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outlineLvl w:val="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 provveduto al pagamento dell’imposta di bollo per l'importo di cui sopra ai sensi del DPR 642 del 26/10/1972 e s.m.i. mediante: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0_3828884357"/>
      <w:bookmarkStart w:id="11" w:name="__Fieldmark__0_3828884357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Contrassegno elettronico (marca da bolla tabaccheria)</w:t>
        <w:br/>
        <w:t xml:space="preserve">Codice del contrassegno: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  <w:szCs w:val="20"/>
        </w:rPr>
        <w:t>     </w:t>
      </w:r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br/>
        <w:t>Il sopracitato contrassegno verra utilizzato esclusivamente per la partecipazione alla procedura sopra indicata e conservato per 3 anni ai sensi dell’art. 37 del DPR n. 642 del 19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i/>
          <w:b/>
          <w:szCs w:val="20"/>
          <w:rFonts w:cs="Arial" w:ascii="Arial" w:hAnsi="Arial"/>
        </w:rPr>
        <w:fldChar w:fldCharType="separate"/>
      </w:r>
      <w:bookmarkStart w:id="12" w:name="__Fieldmark__2_3828884357"/>
      <w:bookmarkStart w:id="13" w:name="__Fieldmark__2_3828884357"/>
      <w:bookmarkEnd w:id="13"/>
      <w:r>
        <w:rPr>
          <w:rFonts w:cs="Arial" w:ascii="Arial" w:hAnsi="Arial"/>
          <w:b/>
          <w:i/>
          <w:sz w:val="20"/>
          <w:szCs w:val="20"/>
        </w:rPr>
      </w:r>
      <w:r>
        <w:rPr>
          <w:sz w:val="20"/>
          <w:i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Pagamento in modo virtuale ai sensi dell´art. 15 del DPR 642/72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Numero dell’autorizzazione</w:t>
      </w:r>
      <w:r>
        <w:rPr>
          <w:rFonts w:cs="Arial" w:ascii="Arial" w:hAnsi="Arial"/>
          <w:sz w:val="20"/>
          <w:szCs w:val="20"/>
        </w:rPr>
        <w:t xml:space="preserve">: </w:t>
      </w:r>
      <w:r>
        <w:fldChar w:fldCharType="begin">
          <w:ffData>
            <w:name w:val="Testo33 Copy 1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Data dell’autorizzazione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fldChar w:fldCharType="begin">
          <w:ffData>
            <w:name w:val="Testo33 Copy 2"/>
            <w:enabled/>
            <w:calcOnExit w:val="0"/>
            <w:textInput/>
          </w:ffData>
        </w:fldChar>
      </w:r>
      <w:r>
        <w:rPr>
          <w:sz w:val="20"/>
          <w:szCs w:val="20"/>
          <w:iCs/>
          <w:rFonts w:cs="Arial" w:ascii="Arial" w:hAnsi="Arial"/>
        </w:rPr>
        <w:instrText xml:space="preserve"> FORMTEXT </w:instrText>
      </w:r>
      <w:r>
        <w:rPr>
          <w:rFonts w:cs="Arial" w:ascii="Arial" w:hAnsi="Arial"/>
          <w:iCs/>
          <w:sz w:val="20"/>
          <w:szCs w:val="20"/>
        </w:rPr>
      </w:r>
      <w:r>
        <w:rPr>
          <w:sz w:val="20"/>
          <w:szCs w:val="20"/>
          <w:iCs/>
          <w:rFonts w:cs="Arial" w:ascii="Arial" w:hAnsi="Arial"/>
        </w:rPr>
        <w:fldChar w:fldCharType="separate"/>
      </w:r>
      <w:r>
        <w:rPr>
          <w:rFonts w:cs="Arial" w:ascii="Arial" w:hAnsi="Arial"/>
          <w:iCs/>
          <w:sz w:val="20"/>
          <w:szCs w:val="20"/>
        </w:rPr>
        <w:t>     </w:t>
      </w:r>
      <w:r/>
      <w:r>
        <w:rPr>
          <w:sz w:val="20"/>
          <w:szCs w:val="20"/>
          <w:iCs/>
          <w:rFonts w:cs="Arial" w:ascii="Arial" w:hAnsi="Arial"/>
        </w:rPr>
        <w:fldChar w:fldCharType="end"/>
      </w: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5_3828884357"/>
      <w:bookmarkStart w:id="15" w:name="__Fieldmark__5_3828884357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Modello F23 (indicare Codice Tributo “456T” – Codice ufficio “</w:t>
      </w:r>
      <w:r>
        <w:rPr/>
        <w:t>TBF</w:t>
      </w:r>
      <w:r>
        <w:rPr>
          <w:rFonts w:cs="Arial" w:ascii="Arial" w:hAnsi="Arial"/>
          <w:sz w:val="20"/>
          <w:szCs w:val="20"/>
          <w:lang w:eastAsia="de-DE"/>
        </w:rPr>
        <w:t>” - Istruzioni alla compilazione: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agenziaentrate.gov.it/portale/documents/20143/250258/Istruzioni+Modello+f23_istrf23c.pdf/f0103176-5e14-afca-9378-992877f0c2dc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eastAsia="de-DE"/>
        </w:rPr>
        <w:t>allegare la ricevuta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426" w:hanging="42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6_3828884357"/>
      <w:bookmarkStart w:id="17" w:name="__Fieldmark__6_3828884357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lang w:eastAsia="de-DE"/>
        </w:rPr>
        <w:t>Versamento su IBAN IT07Y0100003245348008120501 (utilizzabile solo per operatori economici esteri)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 inoltre,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consapevole del fatto che, in caso di dichiarazioni mendaci o di formazione o di uso di atti falsi, e perseguibile penalmente ai sensi dell’art. 76 del D.P.R. n. 445/2000 e</w:t>
      </w:r>
    </w:p>
    <w:p>
      <w:pPr>
        <w:pStyle w:val="Listenabsatz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eastAsia="Calibri-Italic;MS Mincho" w:cs="Arial"/>
          <w:iCs/>
          <w:sz w:val="20"/>
          <w:szCs w:val="20"/>
          <w:lang w:eastAsia="de-DE"/>
        </w:rPr>
      </w:pPr>
      <w:r>
        <w:rPr>
          <w:rFonts w:eastAsia="Calibri-Italic;MS Mincho" w:cs="Arial" w:ascii="Arial" w:hAnsi="Arial"/>
          <w:iCs/>
          <w:sz w:val="20"/>
          <w:szCs w:val="20"/>
          <w:lang w:eastAsia="de-DE"/>
        </w:rPr>
        <w:t>di essere a conoscenza che l’autorità competente potrà effettuare controlli sulle pratiche presentate e pertanto il sottoscritto si impegna a conservare il presente documento e a renderlo disponibile ai fini dei successivi controlli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57" w:right="-232" w:hanging="357"/>
        <w:jc w:val="both"/>
        <w:rPr>
          <w:rFonts w:ascii="Calibri" w:hAnsi="Calibri" w:eastAsia="Calibri-Italic;MS Mincho" w:cs="Calibri"/>
          <w:iCs/>
          <w:sz w:val="20"/>
          <w:szCs w:val="20"/>
          <w:lang w:eastAsia="de-DE"/>
        </w:rPr>
      </w:pPr>
      <w:r>
        <w:rPr>
          <w:rFonts w:eastAsia="Calibri-Italic;MS Mincho" w:cs="Calibri" w:ascii="Calibri" w:hAnsi="Calibri"/>
          <w:iCs/>
          <w:sz w:val="20"/>
          <w:szCs w:val="20"/>
          <w:lang w:eastAsia="de-DE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</w:rPr>
        <w:t>G)</w:t>
        <w:tab/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>DICHIARAZIONE AI SENSI DELLA LEGGE FALLIMENTARE</w:t>
      </w:r>
    </w:p>
    <w:p>
      <w:pPr>
        <w:pStyle w:val="Normal"/>
        <w:shd w:fill="FFE599" w:val="clear"/>
        <w:tabs>
          <w:tab w:val="clear" w:pos="708"/>
          <w:tab w:val="left" w:pos="540" w:leader="none"/>
        </w:tabs>
        <w:jc w:val="both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a compilare dal membro del concorrente che si trovi in una delle situazioni sotto descritte </w:t>
      </w:r>
      <w:r>
        <w:rPr>
          <w:rFonts w:cs="Calibri" w:ascii="Calibri" w:hAnsi="Calibri"/>
          <w:i/>
          <w:iCs/>
          <w:sz w:val="22"/>
          <w:szCs w:val="22"/>
        </w:rPr>
        <w:t>(in caso di più membri copiare il paragrafo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right="125" w:hanging="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l seguente OE del concorrente dichiara:</w:t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866"/>
      </w:tblGrid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e e cognome:</w:t>
            </w:r>
          </w:p>
        </w:tc>
        <w:tc>
          <w:tcPr>
            <w:tcW w:w="6866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nominazione dell‘O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6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ha proposto ricorso per l’ammissione al concordato preventivo con continuità aziendale ai sensi dell’art. 186-bis del R.D. n. 267/1942, e s.m.i., (legge fallimentare) (anche nel caso di presentazione di ricorso “in bianco”) ed ha ottenuto l’autorizzazione alla partecipazione a procedure di affidamento di contratti pubblici da parte del Tribunale di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in data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con provvedimento n.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vvero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9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9489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8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l’OE è stato ammesso al concordato preventivo con continuità aziendale, di cui all’art. 186-bis della legge fallimentare, dichiarato con decreto n.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del Tribunale di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, emesso in data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     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e sentita l’ANAC ai sensi dell’art. 110, comma 3, del CODICE;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E nel caso in cui ANAC abbia subordinato la partecipazione alla necessità di avvalersi dei requisiti di altro operatore economico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80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9377"/>
      </w:tblGrid>
      <w:tr>
        <w:trPr>
          <w:trHeight w:val="361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3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he il concorrente si avvale ai sensi e per gli effetti dell’art. 186-bis comma 4, lettera b), della legge fallimentare del seguente soggetto ausiliario: </w:t>
            </w:r>
          </w:p>
        </w:tc>
      </w:tr>
    </w:tbl>
    <w:p>
      <w:pPr>
        <w:pStyle w:val="Normal"/>
        <w:ind w:left="278" w:right="12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80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65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ind w:righ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zione:</w:t>
            </w:r>
          </w:p>
        </w:tc>
        <w:tc>
          <w:tcPr>
            <w:tcW w:w="6865" w:type="dxa"/>
            <w:tcBorders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ppresentante legale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</w:t>
            </w:r>
            <w:r>
              <w:rPr>
                <w:rFonts w:cs="Calibri" w:ascii="Calibri" w:hAnsi="Calibri"/>
                <w:smallCaps/>
                <w:sz w:val="22"/>
                <w:szCs w:val="22"/>
              </w:rPr>
              <w:t>:</w:t>
            </w:r>
          </w:p>
        </w:tc>
        <w:tc>
          <w:tcPr>
            <w:tcW w:w="6865" w:type="dxa"/>
            <w:tcBorders>
              <w:top w:val="dashSmallGap" w:sz="8" w:space="0" w:color="000000"/>
              <w:bottom w:val="dashSmallGap" w:sz="8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napToGrid w:val="false"/>
              <w:spacing w:before="8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z w:val="22"/>
          <w:szCs w:val="22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1134" w:right="1106" w:gutter="0" w:header="0" w:top="851" w:footer="306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eastAsia="Calibri" w:cs="Calibri" w:ascii="Calibri" w:hAnsi="Calibri"/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val="de-DE"/>
        </w:rPr>
      </w:pPr>
      <w:r>
        <w:rPr>
          <w:rFonts w:cs="Calibri" w:ascii="Calibri" w:hAnsi="Calibri"/>
          <w:i/>
          <w:iCs/>
          <w:sz w:val="22"/>
          <w:szCs w:val="22"/>
          <w:lang w:val="de-D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autografa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nome e funzione dei firmatari, firmare e allegare una copia semplice di un documento di riconoscimento valido. Se necessario copiare le righe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98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80"/>
        <w:gridCol w:w="3147"/>
        <w:gridCol w:w="2445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80" w:after="8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e/cognome</w:t>
              <w:br/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ica ricoper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titolare, rappresentante legal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rm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 w:before="80" w:after="8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bookmarkStart w:id="18" w:name="_Hlk84863386"/>
            <w:bookmarkEnd w:id="18"/>
            <w:r>
              <w:rPr>
                <w:rFonts w:cs="Arial" w:ascii="Arial" w:hAnsi="Arial"/>
                <w:b/>
                <w:i/>
                <w:sz w:val="16"/>
                <w:szCs w:val="16"/>
              </w:rPr>
              <w:t>AVVERTENZE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12"/>
              <w:ind w:left="357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sz w:val="16"/>
                <w:szCs w:val="16"/>
              </w:rPr>
              <w:t>L’Istanza di partecipazione deve essere sottoscritta dai soggetti di seguito indicati: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professionista singola/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a/dal professionista medesima/o;</w:t>
            </w:r>
          </w:p>
        </w:tc>
      </w:tr>
      <w:tr>
        <w:trPr>
          <w:trHeight w:val="407" w:hRule="atLeast"/>
        </w:trPr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associazione professionale – studio associato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ll’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associato con potere di legale rappresentanza </w:t>
            </w:r>
            <w:r>
              <w:rPr>
                <w:rFonts w:cs="Arial" w:ascii="Arial" w:hAnsi="Arial"/>
                <w:i/>
                <w:sz w:val="16"/>
                <w:szCs w:val="16"/>
              </w:rPr>
              <w:t>dell’associazione – dello studio, in quanto presente, ovvero da tutti i professionisti associati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professionisti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società di ingegneria</w:t>
            </w: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dal legale rappresentante della società oppure dalla persona munita dei poteri necessari ad impegnare la società;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 xml:space="preserve">di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  <w:u w:val="single"/>
              </w:rPr>
              <w:t>consorzio stabile di società di professionisti e società di ingegneria</w:t>
            </w:r>
            <w:r>
              <w:rPr>
                <w:rFonts w:cs="Arial" w:ascii="Arial" w:hAnsi="Arial"/>
                <w:bCs/>
                <w:i/>
                <w:sz w:val="16"/>
                <w:szCs w:val="16"/>
                <w:u w:val="single"/>
              </w:rPr>
              <w:t>: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dal legale rappresentante o dalla persona munita dei poteri necessari ad impegnare il consorzi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un gruppo di operatori economici già costituito: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dal soggetto mandatario [firma la persona legittimata a seconda della forma giuridica del soggetto mandatario - vedasi le precedenti lettere a), b), c), d), e)]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ind w:left="714" w:hanging="357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in caso </w:t>
            </w: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</w:rPr>
              <w:t>di gruppo di operatori economici da costituire</w:t>
            </w:r>
            <w:r>
              <w:rPr>
                <w:rFonts w:cs="Arial" w:ascii="Arial" w:hAnsi="Arial"/>
                <w:i/>
                <w:sz w:val="16"/>
                <w:szCs w:val="16"/>
              </w:rPr>
              <w:t>: da tutti gli operatori economici che costituiranno il predetto gruppo [firmano le persone legittimate a seconda della forma giuridica dei singoli soggetti raggruppati, vedasi le precedenti lettere a), b), c), d), e)]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  <w:tab/>
              <w:t>Per motivi di omogeneità, si chiede di predisporre l’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Istanza di partecipazione </w:t>
            </w:r>
            <w:r>
              <w:rPr>
                <w:rFonts w:cs="Arial" w:ascii="Arial" w:hAnsi="Arial"/>
                <w:i/>
                <w:sz w:val="16"/>
                <w:szCs w:val="16"/>
              </w:rPr>
              <w:t>secondo il presente schema. L’Istanza deve essere compilata integralmente nelle parti pertinenti a seconda della forma giuridica del concorrente nonché nelle parti contrassegnate con l’indicazione per tutti i concorrenti.</w:t>
            </w:r>
          </w:p>
        </w:tc>
      </w:tr>
      <w:tr>
        <w:trPr/>
        <w:tc>
          <w:tcPr>
            <w:tcW w:w="1000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12"/>
              <w:ind w:left="360" w:hanging="360"/>
              <w:jc w:val="both"/>
              <w:rPr>
                <w:rFonts w:ascii="Arial" w:hAnsi="Arial" w:cs="Arial"/>
                <w:i/>
                <w:i/>
                <w:sz w:val="16"/>
                <w:szCs w:val="16"/>
                <w:lang w:eastAsia="de-DE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de-DE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26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040"/>
      <w:jc w:val="center"/>
      <w:outlineLvl w:val="1"/>
    </w:pPr>
    <w:rPr>
      <w:rFonts w:ascii="Verdana" w:hAnsi="Verdana" w:cs="Verdana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cs="Verdana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TitelZchn">
    <w:name w:val="Titel Zchn"/>
    <w:qFormat/>
    <w:rPr>
      <w:rFonts w:ascii="Arial" w:hAnsi="Arial" w:cs="Arial"/>
      <w:b/>
      <w:bCs/>
      <w:kern w:val="2"/>
      <w:sz w:val="32"/>
      <w:szCs w:val="32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ZchnZchn1">
    <w:name w:val="Zchn Zchn1"/>
    <w:qFormat/>
    <w:rPr>
      <w:rFonts w:ascii="Cambria" w:hAnsi="Cambria" w:cs="Cambria"/>
      <w:b/>
      <w:kern w:val="2"/>
      <w:sz w:val="32"/>
      <w:lang w:val="de-DE"/>
    </w:rPr>
  </w:style>
  <w:style w:type="character" w:styleId="Spanboldcenterbig">
    <w:name w:val="span_bold_center_big"/>
    <w:basedOn w:val="AbsatzStandardschriftart"/>
    <w:qFormat/>
    <w:rPr/>
  </w:style>
  <w:style w:type="character" w:styleId="NichtaufgelsteErwhnung1">
    <w:name w:val="Nicht aufgelöste Erwähnung1"/>
    <w:qFormat/>
    <w:rPr>
      <w:color w:val="605E5C"/>
      <w:shd w:fill="E1DFDD" w:val="clear"/>
    </w:rPr>
  </w:style>
  <w:style w:type="character" w:styleId="TextkrperEinzug2Zchn">
    <w:name w:val="Textkörper-Einzug 2 Zchn"/>
    <w:qFormat/>
    <w:rPr>
      <w:rFonts w:ascii="Verdana" w:hAnsi="Verdana" w:cs="Verdana"/>
      <w:b/>
      <w:color w:val="000000"/>
      <w:lang w:val="it-IT"/>
    </w:rPr>
  </w:style>
  <w:style w:type="character" w:styleId="FunotentextZchn">
    <w:name w:val="Fußnotentext Zchn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sz w:val="24"/>
      <w:szCs w:val="24"/>
      <w:lang w:val="it-IT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  <w:lang w:val="it-IT"/>
    </w:rPr>
  </w:style>
  <w:style w:type="character" w:styleId="FuzeileZchn">
    <w:name w:val="Fußzeile Zchn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539" w:hanging="539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  <w:b/>
      <w:color w:val="000000"/>
      <w:sz w:val="20"/>
      <w:szCs w:val="20"/>
    </w:rPr>
  </w:style>
  <w:style w:type="paragraph" w:styleId="TextkrperEinzug3">
    <w:name w:val="Textkörper-Einzug 3"/>
    <w:basedOn w:val="Normal"/>
    <w:qFormat/>
    <w:pPr>
      <w:spacing w:lineRule="auto" w:line="360"/>
      <w:ind w:left="539" w:hanging="0"/>
      <w:jc w:val="both"/>
    </w:pPr>
    <w:rPr>
      <w:rFonts w:ascii="Verdana" w:hAnsi="Verdana" w:cs="Verdana"/>
      <w:sz w:val="20"/>
      <w:szCs w:val="20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/>
  </w:style>
  <w:style w:type="paragraph" w:styleId="Textblock1">
    <w:name w:val="Textblock-1"/>
    <w:basedOn w:val="Normal"/>
    <w:qFormat/>
    <w:pPr>
      <w:widowControl w:val="false"/>
      <w:suppressAutoHyphens w:val="true"/>
      <w:ind w:left="850" w:hanging="0"/>
      <w:jc w:val="both"/>
    </w:pPr>
    <w:rPr>
      <w:rFonts w:ascii="Arial" w:hAnsi="Arial" w:eastAsia="Andale Sans UI;Times New Roman" w:cs="Arial"/>
      <w:sz w:val="22"/>
      <w:szCs w:val="20"/>
      <w:lang w:val="de-DE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;Yu Gothic" w:cs="Arial"/>
      <w:lang w:val="de-DE"/>
    </w:rPr>
  </w:style>
  <w:style w:type="paragraph" w:styleId="CarattereCarattereCharZchnZchn">
    <w:name w:val="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cti">
    <w:name w:val="doc-ti"/>
    <w:basedOn w:val="Normal"/>
    <w:qFormat/>
    <w:pPr>
      <w:spacing w:before="280" w:after="280"/>
    </w:pPr>
    <w:rPr>
      <w:lang w:val="de-DE"/>
    </w:rPr>
  </w:style>
  <w:style w:type="paragraph" w:styleId="WWCarattereCarattereCharZchnZchn">
    <w:name w:val="WW-Carattere Carattere Char Zchn Zchn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CarattereCarattereCharZchnZchn1">
    <w:name w:val="WW-Carattere Carattere Char Zchn Zchn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genziaentrate.gov.it/portale/documents/20143/250258/Istruzioni+Modello+f23_istrf23c.pdf/f0103176-5e14-afca-9378-992877f0c2dc" TargetMode="External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5:29:00Z</dcterms:created>
  <dc:creator>Ulrike Taschler</dc:creator>
  <dc:description/>
  <cp:keywords/>
  <dc:language>en-US</dc:language>
  <cp:lastModifiedBy>Gertrud</cp:lastModifiedBy>
  <cp:lastPrinted>2019-03-08T18:39:00Z</cp:lastPrinted>
  <dcterms:modified xsi:type="dcterms:W3CDTF">2023-05-18T13:24:00Z</dcterms:modified>
  <cp:revision>15</cp:revision>
  <dc:subject/>
  <dc:title>Anlage 1 zur Wettbewerbsauslobung: ANTRAG AUF TEILNAHME AM PLANUNGSWETTBEWERB</dc:title>
</cp:coreProperties>
</file>