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t xml:space="preserve">G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1850725649"/>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1850725649"/>
            <w:bookmarkStart w:id="1" w:name="__Fieldmark__0_1850725649"/>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Textkrper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Textkrper3"/>
              <w:spacing w:before="0" w:after="0"/>
              <w:jc w:val="both"/>
              <w:rPr>
                <w:rFonts w:ascii="Arial" w:hAnsi="Arial" w:cs="Arial"/>
                <w:bCs/>
                <w:lang w:val="it-IT"/>
              </w:rPr>
            </w:pPr>
            <w:r>
              <w:rPr>
                <w:rFonts w:cs="Arial" w:ascii="Arial" w:hAnsi="Arial"/>
                <w:bCs/>
                <w:lang w:val="it-IT"/>
              </w:rPr>
              <w:t>- uno strato di collante premiscelato in polvere,</w:t>
            </w:r>
          </w:p>
          <w:p>
            <w:pPr>
              <w:pStyle w:val="Textkrper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Textkrper3"/>
              <w:spacing w:before="0" w:after="0"/>
              <w:jc w:val="both"/>
              <w:rPr>
                <w:rFonts w:ascii="Arial" w:hAnsi="Arial" w:cs="Arial"/>
                <w:bCs/>
                <w:lang w:val="it-IT"/>
              </w:rPr>
            </w:pPr>
            <w:r>
              <w:rPr>
                <w:rFonts w:cs="Arial" w:ascii="Arial" w:hAnsi="Arial"/>
                <w:bCs/>
                <w:lang w:val="it-IT"/>
              </w:rPr>
              <w:t xml:space="preserve">- profili d’angolo, di bordo e di contorno, </w:t>
            </w:r>
          </w:p>
          <w:p>
            <w:pPr>
              <w:pStyle w:val="Textkrper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Textkrper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Textkrper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Textkrper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1850725649"/>
            <w:bookmarkStart w:id="3" w:name="__Fieldmark__1_1850725649"/>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1850725649"/>
            <w:bookmarkStart w:id="5" w:name="__Fieldmark__2_1850725649"/>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1850725649"/>
            <w:bookmarkStart w:id="7" w:name="__Fieldmark__3_1850725649"/>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1850725649"/>
            <w:bookmarkStart w:id="9" w:name="__Fieldmark__4_1850725649"/>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1850725649"/>
            <w:bookmarkStart w:id="11" w:name="__Fieldmark__5_1850725649"/>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1850725649"/>
            <w:bookmarkStart w:id="13" w:name="__Fieldmark__6_1850725649"/>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1850725649"/>
            <w:bookmarkStart w:id="15" w:name="__Fieldmark__7_1850725649"/>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1850725649"/>
            <w:bookmarkStart w:id="17" w:name="__Fieldmark__8_1850725649"/>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1850725649"/>
            <w:bookmarkStart w:id="19" w:name="__Fieldmark__9_1850725649"/>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1850725649"/>
            <w:bookmarkStart w:id="21" w:name="__Fieldmark__10_1850725649"/>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1850725649"/>
            <w:bookmarkStart w:id="23" w:name="__Fieldmark__11_1850725649"/>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185072564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1850725649"/>
            <w:bookmarkStart w:id="25" w:name="__Fieldmark__12_1850725649"/>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1850725649"/>
            <w:bookmarkStart w:id="27" w:name="__Fieldmark__13_1850725649"/>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1850725649"/>
            <w:bookmarkStart w:id="29" w:name="__Fieldmark__14_1850725649"/>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1850725649"/>
            <w:bookmarkStart w:id="31" w:name="__Fieldmark__15_1850725649"/>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1850725649"/>
            <w:bookmarkStart w:id="33" w:name="__Fieldmark__16_1850725649"/>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1850725649"/>
            <w:bookmarkStart w:id="35" w:name="__Fieldmark__17_1850725649"/>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1850725649"/>
            <w:bookmarkStart w:id="37" w:name="__Fieldmark__18_1850725649"/>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1850725649"/>
            <w:bookmarkStart w:id="39" w:name="__Fieldmark__19_1850725649"/>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1850725649"/>
            <w:bookmarkStart w:id="41" w:name="__Fieldmark__20_1850725649"/>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1850725649"/>
            <w:bookmarkStart w:id="43" w:name="__Fieldmark__21_1850725649"/>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1850725649"/>
            <w:bookmarkStart w:id="45" w:name="__Fieldmark__22_1850725649"/>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1850725649"/>
            <w:bookmarkStart w:id="47" w:name="__Fieldmark__23_1850725649"/>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1850725649"/>
            <w:bookmarkStart w:id="49" w:name="__Fieldmark__24_1850725649"/>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1850725649"/>
            <w:bookmarkStart w:id="51" w:name="__Fieldmark__25_1850725649"/>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1850725649"/>
            <w:bookmarkStart w:id="53" w:name="__Fieldmark__26_1850725649"/>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1850725649"/>
            <w:bookmarkStart w:id="55" w:name="__Fieldmark__27_1850725649"/>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185072564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1850725649"/>
            <w:bookmarkStart w:id="57" w:name="__Fieldmark__28_1850725649"/>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1850725649"/>
            <w:bookmarkStart w:id="59" w:name="__Fieldmark__29_1850725649"/>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1850725649"/>
            <w:bookmarkStart w:id="61" w:name="__Fieldmark__30_1850725649"/>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1850725649"/>
            <w:bookmarkStart w:id="63" w:name="__Fieldmark__31_1850725649"/>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1850725649"/>
            <w:bookmarkStart w:id="65" w:name="__Fieldmark__32_1850725649"/>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1850725649"/>
            <w:bookmarkStart w:id="67" w:name="__Fieldmark__33_1850725649"/>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1850725649"/>
            <w:bookmarkStart w:id="69" w:name="__Fieldmark__34_1850725649"/>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1850725649"/>
            <w:bookmarkStart w:id="71" w:name="__Fieldmark__35_1850725649"/>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1850725649"/>
            <w:bookmarkStart w:id="73" w:name="__Fieldmark__36_1850725649"/>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1850725649"/>
            <w:bookmarkStart w:id="75" w:name="__Fieldmark__37_1850725649"/>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1850725649"/>
            <w:bookmarkStart w:id="77" w:name="__Fieldmark__38_1850725649"/>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1850725649"/>
            <w:bookmarkStart w:id="79" w:name="__Fieldmark__39_1850725649"/>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1850725649"/>
            <w:bookmarkStart w:id="81" w:name="__Fieldmark__40_1850725649"/>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1850725649"/>
            <w:bookmarkStart w:id="83" w:name="__Fieldmark__41_1850725649"/>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1850725649"/>
            <w:bookmarkStart w:id="85" w:name="__Fieldmark__42_1850725649"/>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1850725649"/>
            <w:bookmarkStart w:id="87" w:name="__Fieldmark__43_1850725649"/>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1850725649"/>
            <w:bookmarkStart w:id="89" w:name="__Fieldmark__44_1850725649"/>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1850725649"/>
            <w:bookmarkStart w:id="91" w:name="__Fieldmark__45_1850725649"/>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1850725649"/>
            <w:bookmarkStart w:id="93" w:name="__Fieldmark__46_1850725649"/>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1850725649"/>
            <w:bookmarkStart w:id="95" w:name="__Fieldmark__47_1850725649"/>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1850725649"/>
            <w:bookmarkStart w:id="97" w:name="__Fieldmark__48_1850725649"/>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1850725649"/>
            <w:bookmarkStart w:id="99" w:name="__Fieldmark__49_1850725649"/>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1850725649"/>
            <w:bookmarkStart w:id="101" w:name="__Fieldmark__50_1850725649"/>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1850725649"/>
            <w:bookmarkStart w:id="103" w:name="__Fieldmark__51_1850725649"/>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185072564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1850725649"/>
            <w:bookmarkStart w:id="105" w:name="__Fieldmark__52_1850725649"/>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1850725649"/>
            <w:bookmarkStart w:id="107" w:name="__Fieldmark__53_1850725649"/>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1850725649"/>
            <w:bookmarkStart w:id="109" w:name="__Fieldmark__54_1850725649"/>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1850725649"/>
            <w:bookmarkStart w:id="111" w:name="__Fieldmark__55_1850725649"/>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1850725649"/>
            <w:bookmarkStart w:id="113" w:name="__Fieldmark__56_1850725649"/>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1850725649"/>
            <w:bookmarkStart w:id="115" w:name="__Fieldmark__57_1850725649"/>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1850725649"/>
            <w:bookmarkStart w:id="117" w:name="__Fieldmark__58_1850725649"/>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1850725649"/>
            <w:bookmarkStart w:id="119" w:name="__Fieldmark__59_1850725649"/>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1850725649"/>
            <w:bookmarkStart w:id="121" w:name="__Fieldmark__60_1850725649"/>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1850725649"/>
            <w:bookmarkStart w:id="123" w:name="__Fieldmark__61_1850725649"/>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1850725649"/>
            <w:bookmarkStart w:id="125" w:name="__Fieldmark__62_1850725649"/>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1850725649"/>
            <w:bookmarkStart w:id="127" w:name="__Fieldmark__63_1850725649"/>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185072564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1850725649"/>
            <w:bookmarkStart w:id="129" w:name="__Fieldmark__64_1850725649"/>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0°C a +50°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1850725649"/>
            <w:bookmarkStart w:id="131" w:name="__Fieldmark__65_1850725649"/>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1850725649"/>
            <w:bookmarkStart w:id="133" w:name="__Fieldmark__66_1850725649"/>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1850725649"/>
            <w:bookmarkStart w:id="135" w:name="__Fieldmark__67_1850725649"/>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1850725649"/>
            <w:bookmarkStart w:id="137" w:name="__Fieldmark__68_1850725649"/>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1850725649"/>
            <w:bookmarkStart w:id="139" w:name="__Fieldmark__69_1850725649"/>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1850725649"/>
            <w:bookmarkStart w:id="141" w:name="__Fieldmark__70_1850725649"/>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1850725649"/>
            <w:bookmarkStart w:id="143" w:name="__Fieldmark__71_1850725649"/>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1850725649"/>
            <w:bookmarkStart w:id="145" w:name="__Fieldmark__72_1850725649"/>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1850725649"/>
            <w:bookmarkStart w:id="147" w:name="__Fieldmark__73_1850725649"/>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1850725649"/>
            <w:bookmarkStart w:id="149" w:name="__Fieldmark__74_1850725649"/>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fino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1850725649"/>
            <w:bookmarkStart w:id="151" w:name="__Fieldmark__75_1850725649"/>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1850725649"/>
            <w:bookmarkStart w:id="153" w:name="__Fieldmark__76_1850725649"/>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1850725649"/>
            <w:bookmarkStart w:id="155" w:name="__Fieldmark__77_1850725649"/>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1850725649"/>
            <w:bookmarkStart w:id="157" w:name="__Fieldmark__78_1850725649"/>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185072564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1850725649"/>
            <w:bookmarkStart w:id="159" w:name="__Fieldmark__79_1850725649"/>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1850725649"/>
            <w:bookmarkStart w:id="161" w:name="__Fieldmark__80_1850725649"/>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1850725649"/>
            <w:bookmarkStart w:id="163" w:name="__Fieldmark__81_1850725649"/>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1850725649"/>
            <w:bookmarkStart w:id="165" w:name="__Fieldmark__82_1850725649"/>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1850725649"/>
            <w:bookmarkStart w:id="167" w:name="__Fieldmark__83_1850725649"/>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1850725649"/>
            <w:bookmarkStart w:id="169" w:name="__Fieldmark__84_1850725649"/>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1850725649"/>
            <w:bookmarkStart w:id="171" w:name="__Fieldmark__85_1850725649"/>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1850725649"/>
            <w:bookmarkStart w:id="173" w:name="__Fieldmark__86_1850725649"/>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1850725649"/>
            <w:bookmarkStart w:id="175" w:name="__Fieldmark__87_1850725649"/>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1850725649"/>
            <w:bookmarkStart w:id="177" w:name="__Fieldmark__88_1850725649"/>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1850725649"/>
            <w:bookmarkStart w:id="179" w:name="__Fieldmark__89_1850725649"/>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1850725649"/>
            <w:bookmarkStart w:id="181" w:name="__Fieldmark__90_1850725649"/>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1850725649"/>
            <w:bookmarkStart w:id="183" w:name="__Fieldmark__91_1850725649"/>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1850725649"/>
            <w:bookmarkStart w:id="185" w:name="__Fieldmark__92_1850725649"/>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1850725649"/>
            <w:bookmarkStart w:id="187" w:name="__Fieldmark__93_1850725649"/>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185072564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1850725649"/>
            <w:bookmarkStart w:id="189" w:name="__Fieldmark__94_1850725649"/>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1850725649"/>
            <w:bookmarkStart w:id="191" w:name="__Fieldmark__95_1850725649"/>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1850725649"/>
            <w:bookmarkStart w:id="193" w:name="__Fieldmark__96_1850725649"/>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1850725649"/>
            <w:bookmarkStart w:id="195" w:name="__Fieldmark__97_1850725649"/>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1850725649"/>
            <w:bookmarkStart w:id="197" w:name="__Fieldmark__98_1850725649"/>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1850725649"/>
            <w:bookmarkStart w:id="199" w:name="__Fieldmark__99_1850725649"/>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1850725649"/>
            <w:bookmarkStart w:id="201" w:name="__Fieldmark__100_1850725649"/>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1850725649"/>
            <w:bookmarkStart w:id="203" w:name="__Fieldmark__101_1850725649"/>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1850725649"/>
            <w:bookmarkStart w:id="205" w:name="__Fieldmark__102_1850725649"/>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1850725649"/>
            <w:bookmarkStart w:id="207" w:name="__Fieldmark__103_1850725649"/>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1850725649"/>
            <w:bookmarkStart w:id="209" w:name="__Fieldmark__104_1850725649"/>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1850725649"/>
            <w:bookmarkStart w:id="211" w:name="__Fieldmark__105_1850725649"/>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1850725649"/>
            <w:bookmarkStart w:id="213" w:name="__Fieldmark__106_1850725649"/>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185072564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1850725649"/>
            <w:bookmarkStart w:id="215" w:name="__Fieldmark__107_1850725649"/>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1850725649"/>
            <w:bookmarkStart w:id="217" w:name="__Fieldmark__108_1850725649"/>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1850725649"/>
            <w:bookmarkStart w:id="219" w:name="__Fieldmark__109_1850725649"/>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1850725649"/>
            <w:bookmarkStart w:id="221" w:name="__Fieldmark__110_1850725649"/>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1850725649"/>
            <w:bookmarkStart w:id="223" w:name="__Fieldmark__111_1850725649"/>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1850725649"/>
            <w:bookmarkStart w:id="225" w:name="__Fieldmark__112_1850725649"/>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1850725649"/>
            <w:bookmarkStart w:id="227" w:name="__Fieldmark__113_1850725649"/>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1850725649"/>
            <w:bookmarkStart w:id="229" w:name="__Fieldmark__114_1850725649"/>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1850725649"/>
            <w:bookmarkStart w:id="231" w:name="__Fieldmark__115_1850725649"/>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1850725649"/>
            <w:bookmarkStart w:id="233" w:name="__Fieldmark__116_1850725649"/>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1850725649"/>
            <w:bookmarkStart w:id="235" w:name="__Fieldmark__117_1850725649"/>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1850725649"/>
            <w:bookmarkStart w:id="237" w:name="__Fieldmark__118_1850725649"/>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185072564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1850725649"/>
            <w:bookmarkStart w:id="239" w:name="__Fieldmark__119_1850725649"/>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185072564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1850725649"/>
            <w:bookmarkStart w:id="241" w:name="__Fieldmark__120_1850725649"/>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Berschrift3Zchn">
    <w:name w:val="Überschrift 3 Zchn"/>
    <w:basedOn w:val="AbsatzStandardschriftart"/>
    <w:qFormat/>
    <w:rPr>
      <w:rFonts w:ascii="Arial" w:hAnsi="Arial" w:cs="Arial"/>
      <w:sz w:val="24"/>
      <w:lang w:val="it-IT"/>
    </w:rPr>
  </w:style>
  <w:style w:type="character" w:styleId="UntertitelZchn">
    <w:name w:val="Untertitel Zchn"/>
    <w:basedOn w:val="AbsatzStandardschriftart"/>
    <w:qFormat/>
    <w:rPr>
      <w:rFonts w:ascii="Arial" w:hAnsi="Arial" w:eastAsia="Arial Unicode MS" w:cs="Tahoma"/>
      <w:i/>
      <w:iCs/>
      <w:sz w:val="28"/>
      <w:szCs w:val="28"/>
      <w:lang w:val="it-IT"/>
    </w:rPr>
  </w:style>
  <w:style w:type="character" w:styleId="Berschrift8Zchn">
    <w:name w:val="Überschrift 8 Zchn"/>
    <w:basedOn w:val="AbsatzStandardschriftart"/>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Textkrper2">
    <w:name w:val="Textkörper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TextkrperEinzug2">
    <w:name w:val="Textkörper-Einzug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tyle>
  <w:style w:type="paragraph" w:styleId="Textkrper3">
    <w:name w:val="Textkörper 3"/>
    <w:basedOn w:val="Normal"/>
    <w:qFormat/>
    <w:pPr>
      <w:spacing w:before="0" w:after="120"/>
    </w:pPr>
    <w:rPr>
      <w:sz w:val="16"/>
      <w:szCs w:val="16"/>
      <w:lang w:val="de-DE"/>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Blocktext">
    <w:name w:val="Blocktext"/>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3:03:00Z</dcterms:created>
  <dc:creator>Faller K.</dc:creator>
  <dc:description/>
  <cp:keywords/>
  <dc:language>en-US</dc:language>
  <cp:lastModifiedBy>Your User Name</cp:lastModifiedBy>
  <cp:lastPrinted>2011-03-30T11:40:00Z</cp:lastPrinted>
  <dcterms:modified xsi:type="dcterms:W3CDTF">2011-03-30T09:41:00Z</dcterms:modified>
  <cp:revision>69</cp:revision>
  <dc:subject/>
  <dc:title>18</dc:title>
</cp:coreProperties>
</file>