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12" w:type="dxa"/>
        <w:jc w:val="left"/>
        <w:tblInd w:w="-108" w:type="dxa"/>
        <w:tblLayout w:type="fixed"/>
        <w:tblCellMar>
          <w:top w:w="0" w:type="dxa"/>
          <w:left w:w="70" w:type="dxa"/>
          <w:bottom w:w="0" w:type="dxa"/>
          <w:right w:w="70" w:type="dxa"/>
        </w:tblCellMar>
      </w:tblPr>
      <w:tblGrid>
        <w:gridCol w:w="4867"/>
        <w:gridCol w:w="5045"/>
      </w:tblGrid>
      <w:tr>
        <w:trPr>
          <w:trHeight w:val="2047" w:hRule="atLeast"/>
        </w:trPr>
        <w:tc>
          <w:tcPr>
            <w:tcW w:w="4867" w:type="dxa"/>
            <w:tcBorders/>
          </w:tcPr>
          <w:p>
            <w:pPr>
              <w:pStyle w:val="Normal"/>
              <w:autoSpaceDE w:val="false"/>
              <w:ind w:left="214" w:hanging="0"/>
              <w:rPr>
                <w:rFonts w:ascii="Arial" w:hAnsi="Arial" w:cs="Arial"/>
                <w:b/>
                <w:b/>
                <w:bCs/>
                <w:szCs w:val="22"/>
              </w:rPr>
            </w:pPr>
            <w:r>
              <w:rPr>
                <w:rFonts w:cs="Arial" w:ascii="Arial" w:hAnsi="Arial"/>
                <w:b/>
                <w:bCs/>
                <w:szCs w:val="22"/>
              </w:rPr>
              <w:t>GEMEINDE BRIXEN</w:t>
            </w:r>
          </w:p>
          <w:p>
            <w:pPr>
              <w:pStyle w:val="Normal"/>
              <w:autoSpaceDE w:val="false"/>
              <w:ind w:left="214" w:hanging="0"/>
              <w:rPr>
                <w:rFonts w:ascii="Arial" w:hAnsi="Arial" w:cs="Arial"/>
                <w:b/>
                <w:b/>
                <w:bCs/>
                <w:szCs w:val="22"/>
              </w:rPr>
            </w:pPr>
            <w:r>
              <w:rPr>
                <w:rFonts w:cs="Arial" w:ascii="Arial" w:hAnsi="Arial"/>
                <w:b/>
                <w:bCs/>
                <w:szCs w:val="22"/>
              </w:rPr>
              <w:t>AUTONOME PROVINZ BOZEN</w:t>
            </w:r>
          </w:p>
          <w:p>
            <w:pPr>
              <w:pStyle w:val="Normal"/>
              <w:jc w:val="center"/>
              <w:rPr>
                <w:rFonts w:ascii="Arial" w:hAnsi="Arial" w:cs="Arial"/>
                <w:b/>
                <w:b/>
                <w:bCs/>
                <w:szCs w:val="22"/>
                <w:lang w:val="de-DE"/>
              </w:rPr>
            </w:pPr>
            <w:r>
              <w:rPr>
                <w:rFonts w:cs="Arial" w:ascii="Arial" w:hAnsi="Arial"/>
                <w:b/>
                <w:bCs/>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tc>
        <w:tc>
          <w:tcPr>
            <w:tcW w:w="5045" w:type="dxa"/>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spacing w:before="240" w:after="60"/>
              <w:ind w:left="214" w:hanging="0"/>
              <w:rPr>
                <w:rFonts w:ascii="Arial" w:hAnsi="Arial" w:cs="Arial"/>
                <w:b/>
                <w:b/>
                <w:sz w:val="22"/>
                <w:szCs w:val="22"/>
              </w:rPr>
            </w:pPr>
            <w:r>
              <w:rPr>
                <w:rFonts w:cs="Arial" w:ascii="Arial" w:hAnsi="Arial"/>
                <w:b/>
                <w:sz w:val="22"/>
                <w:szCs w:val="22"/>
              </w:rPr>
            </w:r>
          </w:p>
        </w:tc>
      </w:tr>
      <w:tr>
        <w:trPr>
          <w:trHeight w:val="5492" w:hRule="atLeast"/>
        </w:trPr>
        <w:tc>
          <w:tcPr>
            <w:tcW w:w="4867" w:type="dxa"/>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t xml:space="preserve">G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italieni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italiano)</w:t>
            </w:r>
          </w:p>
        </w:tc>
      </w:tr>
      <w:tr>
        <w:trPr>
          <w:trHeight w:val="1436" w:hRule="atLeast"/>
        </w:trPr>
        <w:tc>
          <w:tcPr>
            <w:tcW w:w="4867" w:type="dxa"/>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486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tcBorders/>
          </w:tcPr>
          <w:p>
            <w:pPr>
              <w:pStyle w:val="Normal"/>
              <w:snapToGrid w:val="false"/>
              <w:ind w:left="214" w:hanging="0"/>
              <w:rPr>
                <w:rFonts w:ascii="Arial" w:hAnsi="Arial" w:cs="Arial"/>
              </w:rPr>
            </w:pPr>
            <w:r>
              <w:rPr>
                <w:rFonts w:cs="Arial" w:ascii="Arial" w:hAnsi="Arial"/>
              </w:rPr>
            </w:r>
          </w:p>
        </w:tc>
      </w:tr>
      <w:tr>
        <w:trPr>
          <w:trHeight w:val="1293" w:hRule="atLeast"/>
        </w:trPr>
        <w:tc>
          <w:tcPr>
            <w:tcW w:w="4867" w:type="dxa"/>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rFonts w:ascii="Arial" w:hAnsi="Arial" w:cs="Arial"/>
                <w:sz w:val="24"/>
                <w:lang w:val="en-GB"/>
              </w:rPr>
            </w:pPr>
            <w:r>
              <w:rPr>
                <w:rFonts w:cs="Arial" w:ascii="Arial" w:hAnsi="Arial"/>
                <w:sz w:val="24"/>
                <w:lang w:val="de-DE"/>
              </w:rPr>
              <w:t xml:space="preserve">Dr. Arch. </w:t>
            </w:r>
            <w:r>
              <w:rPr>
                <w:rFonts w:cs="Arial" w:ascii="Arial" w:hAnsi="Arial"/>
                <w:sz w:val="24"/>
                <w:lang w:val="en-GB"/>
              </w:rPr>
              <w:t>Alexander Pedevilla</w:t>
            </w:r>
          </w:p>
        </w:tc>
        <w:tc>
          <w:tcPr>
            <w:tcW w:w="5045" w:type="dxa"/>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987" w:hRule="atLeast"/>
        </w:trPr>
        <w:tc>
          <w:tcPr>
            <w:tcW w:w="9912" w:type="dxa"/>
            <w:gridSpan w:val="2"/>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18970"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1918970" cy="40449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4867"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tbl>
      <w:tblPr>
        <w:tblW w:w="9212" w:type="dxa"/>
        <w:jc w:val="left"/>
        <w:tblInd w:w="-12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1458" w:type="dxa"/>
            <w:tcBorders>
              <w:top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7166"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rPr>
            </w:pPr>
            <w:r>
              <w:rPr>
                <w:rFonts w:cs="Arial"/>
                <w:b/>
                <w:sz w:val="18"/>
                <w:szCs w:val="18"/>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lang w:val="it-IT"/>
              </w:rPr>
            </w:pPr>
            <w:r>
              <w:rPr>
                <w:rFonts w:cs="Verdana" w:ascii="Verdana" w:hAnsi="Verdana"/>
                <w:sz w:val="20"/>
                <w:lang w:val="it-IT"/>
              </w:rPr>
              <w:t>Premess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requisiti essenziali così come riportati nel presente fascicolo valutazione della qualità </w:t>
            </w:r>
            <w:r>
              <w:rPr>
                <w:rFonts w:cs="Verdana" w:ascii="Verdana" w:hAnsi="Verdana"/>
                <w:sz w:val="20"/>
                <w:lang w:val="it-IT"/>
              </w:rPr>
              <w:t>sono vincolanti.</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valori numerici indicati quali minimi, massimi o con una tolleranza devono essere rispettat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I restanti valori numerici indicati costituiscono, invece, valori informativi funzionali ai fini della valutazione dell’offer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L’impresa dovrà indicare per ogni singola posizione del presente fascicolo la  caratteristica tecnica da Lei offerta mediante la compilazione di tutti i campi contrassegnati da “</w:t>
            </w:r>
            <w:r>
              <w:fldChar w:fldCharType="begin">
                <w:ffData>
                  <w:name w:val="__Fieldmark__0_4222296738"/>
                  <w:enabled/>
                  <w:ddList>
                    <w:result w:val="0"/>
                  </w:ddList>
                </w:ffData>
              </w:fldChar>
            </w:r>
            <w:r>
              <w:rPr>
                <w:sz w:val="20"/>
                <w:bdr w:val="single" w:sz="4" w:space="0" w:color="000000"/>
                <w:rFonts w:cs="Verdana" w:ascii="Verdana" w:hAnsi="Verdana"/>
                <w:lang w:val="it-IT"/>
              </w:rPr>
              <w:instrText xml:space="preserve"> FORMDROPDOWN </w:instrText>
            </w:r>
            <w:r>
              <w:rPr>
                <w:sz w:val="20"/>
                <w:bdr w:val="single" w:sz="4" w:space="0" w:color="000000"/>
                <w:rFonts w:cs="Verdana" w:ascii="Verdana" w:hAnsi="Verdana"/>
                <w:lang w:val="it-IT"/>
              </w:rPr>
              <w:fldChar w:fldCharType="separate"/>
            </w:r>
            <w:bookmarkStart w:id="0" w:name="__Fieldmark__0_4222296738"/>
            <w:bookmarkStart w:id="1" w:name="__Fieldmark__0_4222296738"/>
            <w:bookmarkEnd w:id="1"/>
            <w:r>
              <w:rPr>
                <w:rFonts w:cs="Verdana" w:ascii="Verdana" w:hAnsi="Verdana"/>
                <w:sz w:val="20"/>
                <w:bdr w:val="single" w:sz="4" w:space="0" w:color="000000"/>
                <w:lang w:val="it-IT"/>
              </w:rPr>
            </w:r>
            <w:r>
              <w:rPr>
                <w:sz w:val="20"/>
                <w:bdr w:val="single" w:sz="4" w:space="0" w:color="000000"/>
                <w:rFonts w:cs="Verdana" w:ascii="Verdana" w:hAnsi="Verdana"/>
                <w:lang w:val="it-IT"/>
              </w:rPr>
              <w:fldChar w:fldCharType="end"/>
            </w:r>
            <w:r>
              <w:rPr>
                <w:rFonts w:cs="Verdana" w:ascii="Verdana" w:hAnsi="Verdana"/>
                <w:b w:val="false"/>
                <w:sz w:val="20"/>
                <w:lang w:val="it-IT"/>
              </w:rPr>
              <w:t xml:space="preserve">”. Tale caratteristica </w:t>
            </w:r>
            <w:r>
              <w:rPr>
                <w:rFonts w:cs="Verdana" w:ascii="Verdana" w:hAnsi="Verdana"/>
                <w:sz w:val="20"/>
                <w:u w:val="single"/>
                <w:lang w:val="it-IT"/>
              </w:rPr>
              <w:t>deve</w:t>
            </w:r>
            <w:r>
              <w:rPr>
                <w:rFonts w:cs="Verdana" w:ascii="Verdana" w:hAnsi="Verdana"/>
                <w:b w:val="false"/>
                <w:sz w:val="20"/>
                <w:lang w:val="it-IT"/>
              </w:rPr>
              <w:t xml:space="preserve"> rispettare, </w:t>
            </w:r>
            <w:r>
              <w:rPr>
                <w:rFonts w:cs="Verdana" w:ascii="Verdana" w:hAnsi="Verdana"/>
                <w:sz w:val="20"/>
                <w:lang w:val="it-IT"/>
              </w:rPr>
              <w:t>a pena di esclusione dell’intera offerta</w:t>
            </w:r>
            <w:r>
              <w:rPr>
                <w:rFonts w:cs="Verdana" w:ascii="Verdana" w:hAnsi="Verdana"/>
                <w:b w:val="false"/>
                <w:sz w:val="20"/>
                <w:lang w:val="it-IT"/>
              </w:rPr>
              <w:t>, i requisiti essenziali riportati nel fascicolo per ogni singola posizione e corrispondere a quanto riportato nella documentazione tecnica allega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Deve essere indicata, </w:t>
            </w:r>
            <w:r>
              <w:rPr>
                <w:rFonts w:cs="Verdana" w:ascii="Verdana" w:hAnsi="Verdana"/>
                <w:sz w:val="20"/>
                <w:lang w:val="it-IT"/>
              </w:rPr>
              <w:t>a pena di esclusione</w:t>
            </w:r>
            <w:r>
              <w:rPr>
                <w:rFonts w:cs="Verdana" w:ascii="Verdana" w:hAnsi="Verdana"/>
                <w:b w:val="false"/>
                <w:sz w:val="20"/>
                <w:lang w:val="it-IT"/>
              </w:rPr>
              <w:t>, la marca, il modello e il tipo se esistente del prodotto offerto di ciascuna posizione.</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noltre, l’offerente non può modificare il testo predisposto dei requisiti essenzial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Ogni pagina del fascicolo deve essere sottoscritta dal legale rappresentante.</w:t>
            </w:r>
          </w:p>
          <w:p>
            <w:pPr>
              <w:pStyle w:val="Heading3"/>
              <w:spacing w:lineRule="auto" w:line="360" w:before="0" w:after="0"/>
              <w:jc w:val="both"/>
              <w:rPr>
                <w:rFonts w:ascii="Verdana" w:hAnsi="Verdana" w:cs="Arial"/>
                <w:b/>
                <w:b/>
                <w:sz w:val="18"/>
                <w:szCs w:val="18"/>
                <w:lang w:val="it-IT"/>
              </w:rPr>
            </w:pPr>
            <w:r>
              <w:rPr>
                <w:rFonts w:cs="Arial" w:ascii="Verdana" w:hAnsi="Verdana"/>
                <w:b/>
                <w:sz w:val="18"/>
                <w:szCs w:val="18"/>
                <w:lang w:val="it-IT"/>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rPr>
            </w:pPr>
            <w:r>
              <w:rPr>
                <w:rFonts w:cs="Arial" w:ascii="Arial" w:hAnsi="Arial"/>
                <w:bCs/>
                <w:sz w:val="16"/>
                <w:szCs w:val="16"/>
              </w:rPr>
              <w:t>Cappotto termico per superfici verticali ed orizzontali su solai e muri esterni con pannelli isolanti in polistirolo espanso (EPS) ed intonaco strutturato speciale, spessore total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35" w:type="dxa"/>
            <w:gridSpan w:val="2"/>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4"/>
            <w:tcBorders>
              <w:top w:val="single" w:sz="4" w:space="0" w:color="000000"/>
              <w:bottom w:val="single" w:sz="4" w:space="0" w:color="000000"/>
              <w:right w:val="single" w:sz="12" w:space="0" w:color="000000"/>
            </w:tcBorders>
          </w:tcPr>
          <w:p>
            <w:pPr>
              <w:pStyle w:val="Textkrper3"/>
              <w:spacing w:before="0" w:after="0"/>
              <w:jc w:val="both"/>
              <w:rPr>
                <w:rFonts w:ascii="Arial" w:hAnsi="Arial" w:cs="Arial"/>
                <w:bCs/>
                <w:lang w:val="it-IT"/>
              </w:rPr>
            </w:pPr>
            <w:r>
              <w:rPr>
                <w:rFonts w:cs="Arial" w:ascii="Arial" w:hAnsi="Arial"/>
                <w:bCs/>
                <w:lang w:val="it-IT"/>
              </w:rPr>
              <w:t>Cappotto termico con intonaco per superfici verticali ed orizzontali su solai e muri esterni, esecuzione secondo indicazioni in premesse, progetto esecutivo ed indicazioni del DLL, costituito da:</w:t>
            </w:r>
          </w:p>
          <w:p>
            <w:pPr>
              <w:pStyle w:val="Textkrper3"/>
              <w:spacing w:before="0" w:after="0"/>
              <w:jc w:val="both"/>
              <w:rPr>
                <w:rFonts w:ascii="Arial" w:hAnsi="Arial" w:cs="Arial"/>
                <w:bCs/>
                <w:lang w:val="it-IT"/>
              </w:rPr>
            </w:pPr>
            <w:r>
              <w:rPr>
                <w:rFonts w:cs="Arial" w:ascii="Arial" w:hAnsi="Arial"/>
                <w:bCs/>
                <w:lang w:val="it-IT"/>
              </w:rPr>
              <w:t>- uno strato di collante premiscelato in polvere,</w:t>
            </w:r>
          </w:p>
          <w:p>
            <w:pPr>
              <w:pStyle w:val="Textkrper3"/>
              <w:spacing w:before="0" w:after="0"/>
              <w:jc w:val="both"/>
              <w:rPr>
                <w:rFonts w:ascii="Arial" w:hAnsi="Arial" w:cs="Arial"/>
                <w:bCs/>
                <w:lang w:val="it-IT"/>
              </w:rPr>
            </w:pPr>
            <w:r>
              <w:rPr>
                <w:rFonts w:cs="Arial" w:ascii="Arial" w:hAnsi="Arial"/>
                <w:bCs/>
                <w:lang w:val="it-IT"/>
              </w:rPr>
              <w:t>- lastre di polistirolo espanso (EPS) spessi 200 mm con seguenti requisiti tecnici essenziali: conduttività termica 0.031 W/m²K, coefficiente di resistenza alla diffusione 35 mü, resistenza alla flessione &gt; 100 kPa (&gt;0,1 N/mm²),</w:t>
            </w:r>
          </w:p>
          <w:p>
            <w:pPr>
              <w:pStyle w:val="Textkrper3"/>
              <w:spacing w:before="0" w:after="0"/>
              <w:jc w:val="both"/>
              <w:rPr>
                <w:rFonts w:ascii="Arial" w:hAnsi="Arial" w:cs="Arial"/>
                <w:bCs/>
                <w:lang w:val="it-IT"/>
              </w:rPr>
            </w:pPr>
            <w:r>
              <w:rPr>
                <w:rFonts w:cs="Arial" w:ascii="Arial" w:hAnsi="Arial"/>
                <w:bCs/>
                <w:lang w:val="it-IT"/>
              </w:rPr>
              <w:t xml:space="preserve">- profili d’angolo, di bordo e di contorno, </w:t>
            </w:r>
          </w:p>
          <w:p>
            <w:pPr>
              <w:pStyle w:val="Textkrper3"/>
              <w:spacing w:before="0" w:after="0"/>
              <w:jc w:val="both"/>
              <w:rPr>
                <w:rFonts w:ascii="Arial" w:hAnsi="Arial" w:cs="Arial"/>
                <w:bCs/>
                <w:lang w:val="it-IT"/>
              </w:rPr>
            </w:pPr>
            <w:r>
              <w:rPr>
                <w:rFonts w:cs="Arial" w:ascii="Arial" w:hAnsi="Arial"/>
                <w:bCs/>
                <w:lang w:val="it-IT"/>
              </w:rPr>
              <w:t>- successivo strato di rasatura e preintonaco di collante con armatura incorporata,</w:t>
            </w:r>
          </w:p>
          <w:p>
            <w:pPr>
              <w:pStyle w:val="Textkrper3"/>
              <w:spacing w:before="0" w:after="0"/>
              <w:jc w:val="both"/>
              <w:rPr>
                <w:rFonts w:ascii="Arial" w:hAnsi="Arial" w:cs="Arial"/>
                <w:bCs/>
                <w:lang w:val="it-IT"/>
              </w:rPr>
            </w:pPr>
            <w:r>
              <w:rPr>
                <w:rFonts w:cs="Arial" w:ascii="Arial" w:hAnsi="Arial"/>
                <w:bCs/>
                <w:lang w:val="it-IT"/>
              </w:rPr>
              <w:t>- mano di intonaco strutturato speciale di finitura come miscela di intonaco premiscelato con minerali pregiati a base di calce bianca e cemento bianco, malta del gruppo C/4, arricchita di additivi per migliorare adesività e lavorabilità, con successiva aggiunta a mano di sabbia di marmo da 1mm in doppio strato nel rapporto di 4:1, colorata con pigmenti naturali, tinta bianca coperta o a scelta del DLL con superfici di campione, peso specifico 1500 kg/m³, elastica e permeabile al vapore, quantità di prodotto applicato almeno 1,8-2,0 kg/m², applicato con spatola larga oppure a spruzzo a mano di finitura su sistema di isolazione termico, frattazzato, strutturato con adeguati rulli in caucciù con struttura, ripresa delle punte con una spatola d’acciaio INOX dopo fase di presa del materiale, successiva applicazione di uno strato di finitura con una vernice a base di silicato per garantire la resistenza alle intemperie e al gelo e di una idrofobatura con micraemulsione a base di silicone semitrasparente e caratteristiche di essiccamento fisico per chiudere la microstruttura.</w:t>
            </w:r>
          </w:p>
          <w:p>
            <w:pPr>
              <w:pStyle w:val="Textkrper3"/>
              <w:spacing w:before="0" w:after="0"/>
              <w:jc w:val="both"/>
              <w:rPr>
                <w:rFonts w:ascii="Arial" w:hAnsi="Arial" w:cs="Arial"/>
                <w:bCs/>
                <w:lang w:val="it-IT"/>
              </w:rPr>
            </w:pPr>
            <w:r>
              <w:rPr>
                <w:rFonts w:cs="Arial" w:ascii="Arial" w:hAnsi="Arial"/>
                <w:bCs/>
                <w:lang w:val="it-IT"/>
              </w:rPr>
              <w:t>Sono inoltre compresi nel PU i ponteggi fissi e mobili di qualsiasi altezza, la protezione delle opere adiacenti, le protezioni a lavoro ultimato contro essiccamento e gelo, la fornitura e l’applicazione di profili d’angolo, di bordo e di contorno, la coibentazione delle imbotti, la fornitura e l’applicazione di supporti di qualsiasi dimensione, lo sfrido nonché ogni ulteriore prestazione accessoria ed ausiliare per dare il capotto termico finito a regola d’arte.</w:t>
            </w:r>
          </w:p>
          <w:p>
            <w:pPr>
              <w:pStyle w:val="Textkrper3"/>
              <w:spacing w:before="0" w:after="0"/>
              <w:jc w:val="both"/>
              <w:rPr>
                <w:rFonts w:ascii="Arial" w:hAnsi="Arial" w:cs="Arial"/>
                <w:bCs/>
                <w:lang w:val="it-IT"/>
              </w:rPr>
            </w:pPr>
            <w:r>
              <w:rPr>
                <w:rFonts w:cs="Arial" w:ascii="Arial" w:hAnsi="Arial"/>
                <w:bCs/>
                <w:lang w:val="it-IT"/>
              </w:rPr>
              <w:t>Spessore totale del cappotto termico con intonaco fino a 210 mm</w:t>
            </w:r>
          </w:p>
          <w:p>
            <w:pPr>
              <w:pStyle w:val="TextBody"/>
              <w:rPr>
                <w:rFonts w:ascii="Arial" w:hAnsi="Arial" w:cs="Arial"/>
                <w:bCs/>
                <w:sz w:val="16"/>
                <w:szCs w:val="16"/>
                <w:lang w:val="it-IT"/>
              </w:rPr>
            </w:pPr>
            <w:r>
              <w:rPr>
                <w:rFonts w:cs="Arial" w:ascii="Arial" w:hAnsi="Arial"/>
                <w:bCs/>
                <w:sz w:val="16"/>
                <w:szCs w:val="16"/>
                <w:lang w:val="it-IT"/>
              </w:rPr>
            </w:r>
          </w:p>
          <w:p>
            <w:pPr>
              <w:pStyle w:val="Normal"/>
              <w:jc w:val="both"/>
              <w:rPr>
                <w:rFonts w:ascii="Arial" w:hAnsi="Arial" w:eastAsia="Arial" w:cs="Arial"/>
                <w:sz w:val="16"/>
              </w:rPr>
            </w:pPr>
            <w:r>
              <w:rPr>
                <w:rFonts w:eastAsia="Arial" w:cs="Arial" w:ascii="Arial" w:hAnsi="Arial"/>
                <w:sz w:val="16"/>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sz w:val="16"/>
              </w:rPr>
              <w:t>colla</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rPr>
            </w:pPr>
            <w:r>
              <w:rPr>
                <w:rFonts w:cs="Arial"/>
                <w:bCs/>
                <w:sz w:val="16"/>
                <w:szCs w:val="16"/>
                <w:lang w:val="de-DE"/>
              </w:rPr>
              <w:t>uno strato di collante premiscelato in polve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4222296738"/>
            <w:bookmarkStart w:id="3" w:name="__Fieldmark__1_4222296738"/>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2. pannelli isolanti:</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lastre di polistirolo espanso (EPS) spessi 200 mm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4222296738"/>
            <w:bookmarkStart w:id="5" w:name="__Fieldmark__2_4222296738"/>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conduttività termica 0.031 W/m²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4222296738"/>
            <w:bookmarkStart w:id="7" w:name="__Fieldmark__3_4222296738"/>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resistenza alla flessione &gt; 100 kPa (&gt;0,1 N/m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4222296738"/>
            <w:bookmarkStart w:id="9" w:name="__Fieldmark__4_4222296738"/>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lavorazion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profili d’angolo, di bordo e di contorn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4222296738"/>
            <w:bookmarkStart w:id="11" w:name="__Fieldmark__5_4222296738"/>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successivo strato di rasatura e preintonaco di collante con armatura incorporata</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4222296738"/>
            <w:bookmarkStart w:id="13" w:name="__Fieldmark__6_4222296738"/>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 xml:space="preserve">4. </w:t>
            </w:r>
            <w:r>
              <w:rPr>
                <w:sz w:val="16"/>
              </w:rPr>
              <w:t>intonaco strutturato</w:t>
            </w:r>
            <w:r>
              <w:rPr>
                <w:sz w:val="16"/>
                <w:lang w:val="de-DE"/>
              </w:rPr>
              <w:t>:</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miscela di intonaco premiscelato con minerali pregiati a base di calce bianca e cemento bianco, malta del gruppo C/4, arricchita di additivi per migliorare adesività e lavorabilità, con successiva aggiunta a mano di sabbia di marmo da 1mm in doppio stra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4222296738"/>
            <w:bookmarkStart w:id="15" w:name="__Fieldmark__7_4222296738"/>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conducibilità termica 0,54 W/m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4222296738"/>
            <w:bookmarkStart w:id="17" w:name="__Fieldmark__8_4222296738"/>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assorbimento acqua 0,20 kg/m² h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4222296738"/>
            <w:bookmarkStart w:id="19" w:name="__Fieldmark__9_4222296738"/>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valore permeabilità al vapore 12, tolleranza +/-10 %</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4222296738"/>
            <w:bookmarkStart w:id="21" w:name="__Fieldmark__10_4222296738"/>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consumo 1,8 kg/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4222296738"/>
            <w:bookmarkStart w:id="23" w:name="__Fieldmark__11_4222296738"/>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422229673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4222296738"/>
            <w:bookmarkStart w:id="25" w:name="__Fieldmark__12_4222296738"/>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rPr>
            </w:pPr>
            <w:r>
              <w:rPr>
                <w:rFonts w:cs="Arial" w:ascii="Arial" w:hAnsi="Arial"/>
                <w:sz w:val="16"/>
                <w:szCs w:val="16"/>
              </w:rPr>
              <w:t>Manto impermeabile di PVC-P con strati di separazione come impermeabilizzazione del tetto verde;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Fornitura e posa in opera di manto impermeabile di polivinilcloruro (PVC-P) con strati di separazione, per l’impermeabilizzazione del tetto verde; manto impermeabile di PVC-P steso in uno strato, giunti di testa e longitudinali secondo premesse; s= 1,5 mm; strato di separazione in telo di PE s= 0,3 mm, sotto e sopra il manto impermeabile, nonché feltro di separazione di polipropilene (PP), 300 g/m², sotto e sopra il manto impermeabile, il tutto eseguite secondo i disegni esecutivi, secondo le premesse e le indicazioni del DLL. Sono compresi nel PU la preparazione del fondo, la fornitura degli strati di separazione e dei manti impermeabili di qualsiasi sagoma, la saldatura continua dei giunti di raccordo, le finiture laterali, risvolti e lembi di raccordo, sovrapposizione dei giunti, le misure di protezione, i ponteggi e piani di lavoro di qualsiasi altezza, tutti gli accessori nonché le prestazioni accessorie e ausiliari. </w:t>
            </w:r>
          </w:p>
          <w:p>
            <w:pPr>
              <w:pStyle w:val="Normal"/>
              <w:rPr>
                <w:rFonts w:ascii="Arial" w:hAnsi="Arial" w:cs="Arial"/>
                <w:sz w:val="16"/>
                <w:szCs w:val="16"/>
              </w:rPr>
            </w:pPr>
            <w:r>
              <w:rPr>
                <w:rFonts w:cs="Arial" w:ascii="Arial" w:hAnsi="Arial"/>
                <w:sz w:val="16"/>
                <w:szCs w:val="16"/>
              </w:rPr>
              <w:t>Esecuzione con seguenti requisiti tecnici essenziali:</w:t>
            </w:r>
          </w:p>
          <w:p>
            <w:pPr>
              <w:pStyle w:val="Normal"/>
              <w:rPr>
                <w:rFonts w:ascii="Arial" w:hAnsi="Arial" w:cs="Arial"/>
                <w:sz w:val="16"/>
                <w:szCs w:val="16"/>
              </w:rPr>
            </w:pPr>
            <w:r>
              <w:rPr>
                <w:rFonts w:cs="Arial" w:ascii="Arial" w:hAnsi="Arial"/>
                <w:sz w:val="16"/>
                <w:szCs w:val="16"/>
              </w:rPr>
              <w:t>- resistenza alla compressione &gt;1000 N/cm²</w:t>
            </w:r>
          </w:p>
          <w:p>
            <w:pPr>
              <w:pStyle w:val="Normal"/>
              <w:rPr>
                <w:rFonts w:ascii="Arial" w:hAnsi="Arial" w:cs="Arial"/>
                <w:sz w:val="16"/>
                <w:szCs w:val="16"/>
              </w:rPr>
            </w:pPr>
            <w:r>
              <w:rPr>
                <w:rFonts w:cs="Arial" w:ascii="Arial" w:hAnsi="Arial"/>
                <w:sz w:val="16"/>
                <w:szCs w:val="16"/>
              </w:rPr>
              <w:t>- durezza Shore 75 +/-2m</w:t>
            </w:r>
          </w:p>
          <w:p>
            <w:pPr>
              <w:pStyle w:val="Normal"/>
              <w:rPr>
                <w:rFonts w:ascii="Arial" w:hAnsi="Arial" w:cs="Arial"/>
                <w:sz w:val="16"/>
                <w:szCs w:val="16"/>
              </w:rPr>
            </w:pPr>
            <w:r>
              <w:rPr>
                <w:rFonts w:cs="Arial" w:ascii="Arial" w:hAnsi="Arial"/>
                <w:sz w:val="16"/>
                <w:szCs w:val="16"/>
              </w:rPr>
              <w:t>- resistenza allo strappo 1800 N/cm² allungamento allo snervamento di 330%</w:t>
            </w:r>
          </w:p>
          <w:p>
            <w:pPr>
              <w:pStyle w:val="Normal"/>
              <w:rPr>
                <w:rFonts w:ascii="Arial" w:hAnsi="Arial" w:cs="Arial"/>
                <w:sz w:val="16"/>
                <w:szCs w:val="16"/>
              </w:rPr>
            </w:pPr>
            <w:r>
              <w:rPr>
                <w:rFonts w:cs="Arial" w:ascii="Arial" w:hAnsi="Arial"/>
                <w:sz w:val="16"/>
                <w:szCs w:val="16"/>
              </w:rPr>
              <w:t>- peso specifico di 1.27 +/-0.05 g/cm³</w:t>
            </w:r>
          </w:p>
          <w:p>
            <w:pPr>
              <w:pStyle w:val="Normal"/>
              <w:jc w:val="both"/>
              <w:rPr>
                <w:rFonts w:ascii="Arial" w:hAnsi="Arial" w:cs="Arial"/>
                <w:bCs/>
                <w:sz w:val="16"/>
                <w:szCs w:val="16"/>
              </w:rPr>
            </w:pPr>
            <w:r>
              <w:rPr>
                <w:rFonts w:cs="Arial" w:ascii="Arial" w:hAnsi="Arial"/>
                <w:bCs/>
                <w:sz w:val="16"/>
                <w:szCs w:val="16"/>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rPr>
            </w:pPr>
            <w:r>
              <w:rPr>
                <w:rFonts w:cs="Arial" w:ascii="Arial" w:hAnsi="Arial"/>
                <w:b/>
                <w:bCs/>
                <w:sz w:val="16"/>
                <w:szCs w:val="16"/>
              </w:rPr>
            </w:r>
          </w:p>
        </w:tc>
        <w:tc>
          <w:tcPr>
            <w:tcW w:w="1435" w:type="dxa"/>
            <w:tcBorders/>
          </w:tcPr>
          <w:p>
            <w:pPr>
              <w:pStyle w:val="Normal"/>
              <w:snapToGrid w:val="false"/>
              <w:spacing w:before="144" w:after="144"/>
              <w:jc w:val="right"/>
              <w:rPr>
                <w:rFonts w:ascii="Arial" w:hAnsi="Arial" w:cs="Arial"/>
                <w:b/>
                <w:b/>
              </w:rPr>
            </w:pPr>
            <w:r>
              <w:rPr>
                <w:rFonts w:cs="Arial" w:ascii="Arial" w:hAnsi="Arial"/>
                <w:b/>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manto impermeabil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olivinilcloruro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4222296738"/>
            <w:bookmarkStart w:id="27" w:name="__Fieldmark__13_4222296738"/>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4222296738"/>
            <w:bookmarkStart w:id="29" w:name="__Fieldmark__14_4222296738"/>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a compressione &gt;1000 N/c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4222296738"/>
            <w:bookmarkStart w:id="31" w:name="__Fieldmark__15_4222296738"/>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durezza Shor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4222296738"/>
            <w:bookmarkStart w:id="33" w:name="__Fieldmark__16_4222296738"/>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o strappo 1800 N/cm² allungamento allo snervamento di 330%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4222296738"/>
            <w:bookmarkStart w:id="35" w:name="__Fieldmark__17_4222296738"/>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peso specifico di 1.27 +/-0.05 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4222296738"/>
            <w:bookmarkStart w:id="37" w:name="__Fieldmark__18_4222296738"/>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4222296738"/>
            <w:bookmarkStart w:id="39" w:name="__Fieldmark__19_4222296738"/>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4222296738"/>
            <w:bookmarkStart w:id="41" w:name="__Fieldmark__20_4222296738"/>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4222296738"/>
            <w:bookmarkStart w:id="43" w:name="__Fieldmark__21_4222296738"/>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strati di separazione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llicola P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4222296738"/>
            <w:bookmarkStart w:id="45" w:name="__Fieldmark__22_4222296738"/>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4222296738"/>
            <w:bookmarkStart w:id="47" w:name="__Fieldmark__23_4222296738"/>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4222296738"/>
            <w:bookmarkStart w:id="49" w:name="__Fieldmark__24_4222296738"/>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strati di separazione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feltro di separazione di polipropilene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4222296738"/>
            <w:bookmarkStart w:id="51" w:name="__Fieldmark__25_4222296738"/>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4222296738"/>
            <w:bookmarkStart w:id="53" w:name="__Fieldmark__26_4222296738"/>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peso 300 g/mq</w:t>
            </w:r>
            <w:r>
              <w:rPr>
                <w:sz w:val="16"/>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4222296738"/>
            <w:bookmarkStart w:id="55" w:name="__Fieldmark__27_4222296738"/>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422229673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4222296738"/>
            <w:bookmarkStart w:id="57" w:name="__Fieldmark__28_4222296738"/>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rPr>
            </w:pPr>
            <w:r>
              <w:rPr>
                <w:rFonts w:cs="Arial" w:ascii="Arial" w:hAnsi="Arial"/>
                <w:sz w:val="16"/>
                <w:szCs w:val="16"/>
              </w:rPr>
              <w:t>Elemento facciata F22, composta da vetrata fissa continua ad angolo e due integrate finestra ad anta rotante e ribalta, vano muratura b/h: 335,5 + 276,5/276cm e rivestimento in panelli MDF sul lato interno, in lamiera d’alluminio sul lato esterno</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op w:val="single" w:sz="4"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Produzione, fornitura e montaggio in opera dell’elemento di facciata F22 in legno e alluminio composto da vetrata fissa continua con angolo completamente in vetro, da due integrate finestra ad anta rotante e ribalta e da rivestimento in panelli MDF sul lato interno e in lamiera d’alluminio sul lato esterno, esecuzione secondo disegni esecutivi e di dettaglio, indicazioni in premesse e indicazioni del DLL. Elemento di facciata composto da:</w:t>
            </w:r>
          </w:p>
          <w:p>
            <w:pPr>
              <w:pStyle w:val="Normal"/>
              <w:jc w:val="both"/>
              <w:rPr>
                <w:rFonts w:ascii="Arial" w:hAnsi="Arial" w:cs="Arial"/>
                <w:sz w:val="16"/>
                <w:szCs w:val="16"/>
              </w:rPr>
            </w:pPr>
            <w:r>
              <w:rPr>
                <w:rFonts w:cs="Arial" w:ascii="Arial" w:hAnsi="Arial"/>
                <w:sz w:val="16"/>
                <w:szCs w:val="16"/>
              </w:rPr>
              <w:t>- Vetrata fissa, ML b/h: 207,5+148,5/276cm:</w:t>
            </w:r>
          </w:p>
          <w:p>
            <w:pPr>
              <w:pStyle w:val="Normal"/>
              <w:jc w:val="both"/>
              <w:rPr/>
            </w:pPr>
            <w:r>
              <w:rPr>
                <w:rFonts w:cs="Arial" w:ascii="Arial" w:hAnsi="Arial"/>
                <w:sz w:val="16"/>
                <w:szCs w:val="16"/>
              </w:rPr>
              <w:t>Vetrata fissa con triplo vetro isolante, coefficiente Ug 0,50 W/m²K, spessore e stratigrafia dei vetri dimensionati secondo attuali norme in vigore, formazione di angoli esterni completamente in vetro con lastre in vetro della vetrata isolante sfalsate, con intelaiatura portante con montanti e traverse continui in abete massiccio di prima scelta, coefficiente Uw 0,70 W/m²K, tutte le parti in vista con verniciatura coprente, lato interno colore bianco coperto RAL 9001, lato esterno colore marrone scuro NCS S 8005 – Y80R o a scelta del DLL da tutte le tinte NCS e RAL, fissaggio laterale su tealaio fisso delle finestre ad anta rotante e ribalta, montata con falso telaio sul lato superiroe e inferiore su strutture portanti dell’edificio.</w:t>
            </w:r>
          </w:p>
          <w:p>
            <w:pPr>
              <w:pStyle w:val="Normal"/>
              <w:jc w:val="both"/>
              <w:rPr>
                <w:rFonts w:ascii="Arial" w:hAnsi="Arial" w:cs="Arial"/>
                <w:sz w:val="16"/>
                <w:szCs w:val="16"/>
              </w:rPr>
            </w:pPr>
            <w:r>
              <w:rPr>
                <w:rFonts w:cs="Arial" w:ascii="Arial" w:hAnsi="Arial"/>
                <w:sz w:val="16"/>
                <w:szCs w:val="16"/>
              </w:rPr>
              <w:t>- Finestra ad anta rotante e ribalta, legno e alluminio, ML b/h: 127/276cm, DL b/h: 100/240cm:</w:t>
            </w:r>
          </w:p>
          <w:p>
            <w:pPr>
              <w:pStyle w:val="Normal"/>
              <w:jc w:val="both"/>
              <w:rPr/>
            </w:pPr>
            <w:r>
              <w:rPr>
                <w:rFonts w:cs="Arial" w:ascii="Arial" w:hAnsi="Arial"/>
                <w:sz w:val="16"/>
                <w:szCs w:val="16"/>
              </w:rPr>
              <w:t>2x Finestra ad anta rotante e ribalta con triplo vetro isolante, coefficiente Ug 0,50 W/m²K, Spessore e stratigrafia dei vetri dimensionati secondo attuali norme in vigore, con bordi smaltati e sfalsati su tutto il perimetro e fissate mediante incollaggio sul telaio apribile e fisso, con telaio apribile e fisso in legno di abete massiccio di prima scelta, coefficiente Uw 0,70 W/m²K, telai allineati in stato chiuso, sezione profili lineare e a spigolo vivo, su un lato predisposto per il fissaggio della vetrata fissa, sul lato interno tutte le parti in vista con verniciatura coprente, colore bianco coperto RAL 9001, o a scelta del DLL da tutte le tinte NCS e RAL, sul lato esterno profili di rivestimento a due partite separati per telaio fisso e telaio apribile in alluminio, superficie verniciata ai polveri, colore marrone scuro NCS S 8005 – Y80R o a scelta del DLL da tutte le tinte NCS e RAL, guarnizioni finestra, ferramenta per ante rotanti e a ribalta, martellina in alluminio anodizzato montata con falso telaio continuo su strutture portanti dell’edificio.</w:t>
            </w:r>
          </w:p>
          <w:p>
            <w:pPr>
              <w:pStyle w:val="Normal"/>
              <w:jc w:val="both"/>
              <w:rPr>
                <w:rFonts w:ascii="Arial" w:hAnsi="Arial" w:cs="Arial"/>
                <w:sz w:val="16"/>
                <w:szCs w:val="16"/>
              </w:rPr>
            </w:pPr>
            <w:r>
              <w:rPr>
                <w:rFonts w:cs="Arial" w:ascii="Arial" w:hAnsi="Arial"/>
                <w:sz w:val="16"/>
                <w:szCs w:val="16"/>
              </w:rPr>
              <w:t>- Rivestimento in panelli MDF sul lato interno:</w:t>
            </w:r>
          </w:p>
          <w:p>
            <w:pPr>
              <w:pStyle w:val="Normal"/>
              <w:jc w:val="both"/>
              <w:rPr>
                <w:rFonts w:ascii="Arial" w:hAnsi="Arial" w:cs="Arial"/>
                <w:sz w:val="16"/>
                <w:szCs w:val="16"/>
              </w:rPr>
            </w:pPr>
            <w:r>
              <w:rPr>
                <w:rFonts w:cs="Arial" w:ascii="Arial" w:hAnsi="Arial"/>
                <w:sz w:val="16"/>
                <w:szCs w:val="16"/>
              </w:rPr>
              <w:t>Rivestimento in panelli MDF, s= 19mm su tutte le imbotti interne, eseguito come cornice continua a forma L, larghezza frontale 13cm, tutte le parti in vista con verniciatura coprente, colore bianco coperto RAL 9001, o a scelta del DLL da tutte le tinte NCS e RAL, montato con listelli in legno massiccio e coibentazione di intercapedini.</w:t>
            </w:r>
          </w:p>
          <w:p>
            <w:pPr>
              <w:pStyle w:val="Normal"/>
              <w:jc w:val="both"/>
              <w:rPr>
                <w:rFonts w:ascii="Arial" w:hAnsi="Arial" w:cs="Arial"/>
                <w:sz w:val="16"/>
                <w:szCs w:val="16"/>
              </w:rPr>
            </w:pPr>
            <w:r>
              <w:rPr>
                <w:rFonts w:cs="Arial" w:ascii="Arial" w:hAnsi="Arial"/>
                <w:sz w:val="16"/>
                <w:szCs w:val="16"/>
              </w:rPr>
              <w:t>- Rivestimento in lamiera d’alluminio sul lato esterno:</w:t>
            </w:r>
          </w:p>
          <w:p>
            <w:pPr>
              <w:pStyle w:val="Normal"/>
              <w:jc w:val="both"/>
              <w:rPr>
                <w:rFonts w:ascii="Arial" w:hAnsi="Arial" w:cs="Arial"/>
                <w:sz w:val="16"/>
                <w:szCs w:val="16"/>
              </w:rPr>
            </w:pPr>
            <w:r>
              <w:rPr>
                <w:rFonts w:cs="Arial" w:ascii="Arial" w:hAnsi="Arial"/>
                <w:sz w:val="16"/>
                <w:szCs w:val="16"/>
              </w:rPr>
              <w:t>Rivestimento in lamiera d’alluminio, s= 2mm su tutte le imbotti esterne, eseguito come cornice continua a forma L, larghezza frontale inferiore e superiore 40cm, su entrambi i lati 80cm, superficie verniciata ai polveri, colore marrone scuro NCS S 8005 – Y80R o a scelta del DLL da tutte le tinte NCS e RAL, montato con listelli in legno massiccio, coibentazione di intercapedini e impermeabilizzazioni.</w:t>
            </w:r>
          </w:p>
          <w:p>
            <w:pPr>
              <w:pStyle w:val="Normal"/>
              <w:jc w:val="both"/>
              <w:rPr>
                <w:rFonts w:ascii="Arial" w:hAnsi="Arial" w:cs="Arial"/>
                <w:sz w:val="16"/>
                <w:szCs w:val="16"/>
              </w:rPr>
            </w:pPr>
            <w:r>
              <w:rPr>
                <w:rFonts w:cs="Arial" w:ascii="Arial" w:hAnsi="Arial"/>
                <w:sz w:val="16"/>
                <w:szCs w:val="16"/>
              </w:rPr>
              <w:t>Nel PU sono inoltre compreso elementi di fissaggio alla struttura e raccordo con tasselli, supporti costituiti da angolari d’acciaio zincati a fuoco, impermeabilizzazione tramite riempimento con schiuma e sigillatura con cordone di supporto e siliconatura, la costruzione di tutto l’elemento facciata completo con elementi di collegamento, il trasporto, il montaggio in opera e la registrazione dell’elemento facciata, con tutti gli accessori di fissaggio, la minuteria occorrente di qualsiasi tipo e materiale, l’impiego di mezzi d’opera e di ponteggi di qualsiasi altezza, ogni materiale di corredo nonché le prestazioni accessorie e ausiliari.</w:t>
            </w:r>
          </w:p>
          <w:p>
            <w:pPr>
              <w:pStyle w:val="Normal"/>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e tela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egno - 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4222296738"/>
            <w:bookmarkStart w:id="59" w:name="__Fieldmark__29_4222296738"/>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2. dimensioni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ML b/h: 335,5 + 276,5/276cm, ad angol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4222296738"/>
            <w:bookmarkStart w:id="61" w:name="__Fieldmark__30_4222296738"/>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3. rivestimento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miera d’alluminio sul lato es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4222296738"/>
            <w:bookmarkStart w:id="63" w:name="__Fieldmark__31_4222296738"/>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panelli MDF sul lato in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4222296738"/>
            <w:bookmarkStart w:id="65" w:name="__Fieldmark__32_4222296738"/>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rPr>
              <w:t>vetrata fissa</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rPr>
              <w:t>dimensioni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4222296738"/>
            <w:bookmarkStart w:id="67" w:name="__Fieldmark__33_4222296738"/>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4222296738"/>
            <w:bookmarkStart w:id="69" w:name="__Fieldmark__34_4222296738"/>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angoli esterni completamente in vetro con lastre in vetro della vetrata isolante sfalsa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4222296738"/>
            <w:bookmarkStart w:id="71" w:name="__Fieldmark__35_4222296738"/>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intelaiatura portante con montanti e traverse continui in abete massiccio di prima scelta</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4222296738"/>
            <w:bookmarkStart w:id="73" w:name="__Fieldmark__36_4222296738"/>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4222296738"/>
            <w:bookmarkStart w:id="75" w:name="__Fieldmark__37_4222296738"/>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e le parti in vista con verniciatura coprente, lato interno colore bianco coperto RAL 9001, lato esterno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4222296738"/>
            <w:bookmarkStart w:id="77" w:name="__Fieldmark__38_4222296738"/>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rPr>
            </w:pPr>
            <w:r>
              <w:rPr>
                <w:sz w:val="16"/>
              </w:rPr>
              <w:t xml:space="preserve">5. </w:t>
            </w:r>
            <w:r>
              <w:rPr>
                <w:rFonts w:cs="Arial"/>
                <w:sz w:val="16"/>
                <w:szCs w:val="16"/>
              </w:rPr>
              <w:t>Finestra ad anta rotante e ribalta in legno e allumin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dimensioni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4222296738"/>
            <w:bookmarkStart w:id="79" w:name="__Fieldmark__39_4222296738"/>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4222296738"/>
            <w:bookmarkStart w:id="81" w:name="__Fieldmark__40_4222296738"/>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elaio apribile e fisso in legno di abete massiccio di prima scelta, telai allineati in stato chiuso, sezione profili lineare e a spigolo viv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4222296738"/>
            <w:bookmarkStart w:id="83" w:name="__Fieldmark__41_4222296738"/>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4222296738"/>
            <w:bookmarkStart w:id="85" w:name="__Fieldmark__42_4222296738"/>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to interno tutte le parti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4222296738"/>
            <w:bookmarkStart w:id="87" w:name="__Fieldmark__43_4222296738"/>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l lato esterno profili di rivestimento a due partite separati per telaio fisso e telaio apribile in alluminio, 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4222296738"/>
            <w:bookmarkStart w:id="89" w:name="__Fieldmark__44_4222296738"/>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rivestimenti sul lato in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anelli MDF</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4222296738"/>
            <w:bookmarkStart w:id="91" w:name="__Fieldmark__45_4222296738"/>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 maggi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4222296738"/>
            <w:bookmarkStart w:id="93" w:name="__Fieldmark__46_4222296738"/>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 xml:space="preserve">larghezza frontale </w:t>
            </w:r>
            <w:r>
              <w:rPr>
                <w:rFonts w:cs="Arial"/>
                <w:sz w:val="16"/>
                <w:szCs w:val="16"/>
                <w:lang w:val="de-DE"/>
              </w:rPr>
              <w:t>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4222296738"/>
            <w:bookmarkStart w:id="95" w:name="__Fieldmark__47_4222296738"/>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i gli elementi di legno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4222296738"/>
            <w:bookmarkStart w:id="97" w:name="__Fieldmark__48_4222296738"/>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rivestimenti sul lato es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amiera d‘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4222296738"/>
            <w:bookmarkStart w:id="99" w:name="__Fieldmark__49_4222296738"/>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 maggiore</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rghezza frontale inferiore e superiore 40cm, su entrambi i lati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4222296738"/>
            <w:bookmarkStart w:id="101" w:name="__Fieldmark__50_4222296738"/>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4222296738"/>
            <w:bookmarkStart w:id="103" w:name="__Fieldmark__51_4222296738"/>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422229673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4222296738"/>
            <w:bookmarkStart w:id="105" w:name="__Fieldmark__52_4222296738"/>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Rilevatore ottico</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 rivelatore ottico di fumo con inserimento Loop IQ con certificato EN 54/7 rilasciato da un istituto riconosciuto secondo la direttiva 89/106/EEC completo di zoccolo e separatore</w:t>
            </w:r>
          </w:p>
          <w:p>
            <w:pPr>
              <w:pStyle w:val="Normal"/>
              <w:jc w:val="both"/>
              <w:rPr>
                <w:rFonts w:ascii="Arial" w:hAnsi="Arial" w:cs="Arial"/>
                <w:sz w:val="16"/>
                <w:szCs w:val="16"/>
              </w:rPr>
            </w:pPr>
            <w:r>
              <w:rPr>
                <w:rFonts w:cs="Arial" w:ascii="Arial" w:hAnsi="Arial"/>
                <w:sz w:val="16"/>
                <w:szCs w:val="16"/>
              </w:rPr>
              <w:t xml:space="preserve">funzionamento in base all'effetto Tyndall con le seguenti caratteristiche: - autodiagnosi e autotaratura della sensibilitá alle condizioni ambientali; - segnalazione automatica di guasto in caso di elevata sensibilità; - segnalazione automatica di guasto in caso di imbrattamento o manutenzione – occorrente; - possibilità di interrogazione dello stato dei rivelatori tramite la centrale BMC in modo diagnosi; </w:t>
            </w:r>
          </w:p>
          <w:p>
            <w:pPr>
              <w:pStyle w:val="Normal"/>
              <w:jc w:val="both"/>
              <w:rPr>
                <w:rFonts w:ascii="Arial" w:hAnsi="Arial" w:cs="Arial"/>
                <w:sz w:val="16"/>
                <w:szCs w:val="16"/>
              </w:rPr>
            </w:pPr>
            <w:r>
              <w:rPr>
                <w:rFonts w:cs="Arial" w:ascii="Arial" w:hAnsi="Arial"/>
                <w:sz w:val="16"/>
                <w:szCs w:val="16"/>
              </w:rPr>
              <w:t>Caratteristiche tecniche:Superficie di sorveglianza: 80m²; corrente di riposo: 100µA; temperatura di esercizio -20°C fino +72°C; tensione 19V DC; grado di protezione IP43; colore bianco uguale RAL 9010;</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segnalazione automatica di guas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levata sensibilitá,</w:t>
            </w:r>
          </w:p>
          <w:p>
            <w:pPr>
              <w:pStyle w:val="Heading3"/>
              <w:spacing w:before="120" w:after="120"/>
              <w:jc w:val="both"/>
              <w:rPr>
                <w:rFonts w:cs="Arial"/>
                <w:sz w:val="16"/>
                <w:szCs w:val="16"/>
                <w:lang w:val="de-DE"/>
              </w:rPr>
            </w:pPr>
            <w:r>
              <w:rPr>
                <w:rFonts w:cs="Arial"/>
                <w:sz w:val="16"/>
                <w:szCs w:val="16"/>
                <w:lang w:val="de-DE"/>
              </w:rPr>
              <w:t xml:space="preserve">di imbrattamento o manutenzione </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4222296738"/>
            <w:bookmarkStart w:id="107" w:name="__Fieldmark__53_4222296738"/>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interrogazione dello stato dei rivelatori tramite la centrale BMC in modo diagnos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8" w:name="__Fieldmark__54_4222296738"/>
            <w:bookmarkStart w:id="109" w:name="__Fieldmark__54_4222296738"/>
            <w:bookmarkEnd w:id="1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Superficie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0 m²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0" w:name="__Fieldmark__55_4222296738"/>
            <w:bookmarkStart w:id="111" w:name="__Fieldmark__55_4222296738"/>
            <w:bookmarkEnd w:id="1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Altezza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2" w:name="__Fieldmark__56_4222296738"/>
            <w:bookmarkStart w:id="113" w:name="__Fieldmark__56_4222296738"/>
            <w:bookmarkEnd w:id="1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eratura di 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fino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4" w:name="__Fieldmark__57_4222296738"/>
            <w:bookmarkStart w:id="115" w:name="__Fieldmark__57_4222296738"/>
            <w:bookmarkEnd w:id="1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tens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6" w:name="__Fieldmark__58_4222296738"/>
            <w:bookmarkStart w:id="117" w:name="__Fieldmark__58_4222296738"/>
            <w:bookmarkEnd w:id="1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8" w:name="__Fieldmark__59_4222296738"/>
            <w:bookmarkStart w:id="119" w:name="__Fieldmark__59_4222296738"/>
            <w:bookmarkEnd w:id="1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color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bianco uguale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0" w:name="__Fieldmark__60_4222296738"/>
            <w:bookmarkStart w:id="121" w:name="__Fieldmark__60_4222296738"/>
            <w:bookmarkEnd w:id="1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61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2" w:name="__Fieldmark__61_4222296738"/>
            <w:bookmarkStart w:id="123" w:name="__Fieldmark__61_4222296738"/>
            <w:bookmarkEnd w:id="1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62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4222296738"/>
            <w:bookmarkStart w:id="125" w:name="__Fieldmark__62_4222296738"/>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63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4222296738"/>
            <w:bookmarkStart w:id="127" w:name="__Fieldmark__63_4222296738"/>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422229673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4222296738"/>
            <w:bookmarkStart w:id="129" w:name="__Fieldmark__64_4222296738"/>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CENTRALE MICROPROCESSORE</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a Centrale a microprocessore con certificato EN 54/2 e EN 54/4 rilasciato da un istituto riconosciuto secondo la direttiva 89/106/EEC. Unità centrale in esecuzione modulare controllato a microprocessore. Il controllo viene effettuato tramite funzione ciclica dei vari circuiti. Il display alfanumerico è illuminato durante l’uso. La centrale memorizza gli ultimi min. 400 eventi. Dal commando della centrale è possibile programmare: - dipendenza tra 2 zone e/o tra 2 rivelatori; -tempo di memorizzazione del preallarme.</w:t>
            </w:r>
          </w:p>
          <w:p>
            <w:pPr>
              <w:pStyle w:val="Normal"/>
              <w:jc w:val="both"/>
              <w:rPr>
                <w:rFonts w:ascii="Arial" w:hAnsi="Arial" w:cs="Arial"/>
                <w:sz w:val="16"/>
                <w:szCs w:val="16"/>
              </w:rPr>
            </w:pPr>
            <w:r>
              <w:rPr>
                <w:rFonts w:cs="Arial" w:ascii="Arial" w:hAnsi="Arial"/>
                <w:sz w:val="16"/>
                <w:szCs w:val="16"/>
              </w:rPr>
              <w:t>Possibile allacciamento di partecipanti BUS e rivelatori convenzionali a linea bilanciata con individuazione tra corto circuito e linea interrotta. La centrale registra e segnala con segnale diverso la mancanza di un rivelatore, il grado di sensibilità e manutenzione die rivelatori. Le uscite sono programmabili secondo le esigenze ambientali sui 8 relais interni per allarme, guasto, mancanza di rivelatore, mancanza rete ecc.</w:t>
            </w:r>
          </w:p>
          <w:p>
            <w:pPr>
              <w:pStyle w:val="Normal"/>
              <w:jc w:val="both"/>
              <w:rPr>
                <w:rFonts w:ascii="Arial" w:hAnsi="Arial" w:cs="Arial"/>
                <w:sz w:val="16"/>
                <w:szCs w:val="16"/>
              </w:rPr>
            </w:pPr>
            <w:r>
              <w:rPr>
                <w:rFonts w:cs="Arial" w:ascii="Arial" w:hAnsi="Arial"/>
                <w:sz w:val="16"/>
                <w:szCs w:val="16"/>
              </w:rPr>
              <w:t xml:space="preserve">La centrale è equipaggiata con: - 1 moduli a identificazione singola BUS a microprocessore per 127 </w:t>
            </w:r>
          </w:p>
          <w:p>
            <w:pPr>
              <w:pStyle w:val="Normal"/>
              <w:jc w:val="both"/>
              <w:rPr>
                <w:rFonts w:ascii="Arial" w:hAnsi="Arial" w:cs="Arial"/>
                <w:sz w:val="16"/>
                <w:szCs w:val="16"/>
              </w:rPr>
            </w:pPr>
            <w:r>
              <w:rPr>
                <w:rFonts w:cs="Arial" w:ascii="Arial" w:hAnsi="Arial"/>
                <w:sz w:val="16"/>
                <w:szCs w:val="16"/>
              </w:rPr>
              <w:t>partecipanti; -2 uscite liberi a 24V/ 1A; - 2 uscite liberi a 250V/ 5A; Alimentatore di adeguata capacità min. 40 Ah; Possibilità di allacciamento di una stampante esterna; Dati tecnici: tensione di lavoro: 12V DC</w:t>
            </w:r>
          </w:p>
          <w:p>
            <w:pPr>
              <w:pStyle w:val="Normal"/>
              <w:jc w:val="both"/>
              <w:rPr/>
            </w:pPr>
            <w:r>
              <w:rPr>
                <w:rFonts w:cs="Arial" w:ascii="Arial" w:hAnsi="Arial"/>
                <w:sz w:val="16"/>
                <w:szCs w:val="16"/>
              </w:rPr>
              <w:t>corrente di riposo: ca 120 mA; grado IP30; temperatura d’esercizio: 0°C a +50°C.</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0" w:name="__Fieldmark__65_4222296738"/>
            <w:bookmarkStart w:id="131" w:name="__Fieldmark__65_4222296738"/>
            <w:bookmarkEnd w:id="1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nità central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 esecuzione modulare controllato a microprocessor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2" w:name="__Fieldmark__66_4222296738"/>
            <w:bookmarkStart w:id="133" w:name="__Fieldmark__66_4222296738"/>
            <w:bookmarkEnd w:id="1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display alfanumerico illumin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4" w:name="__Fieldmark__67_4222296738"/>
            <w:bookmarkStart w:id="135" w:name="__Fieldmark__67_4222296738"/>
            <w:bookmarkEnd w:id="1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memorizzazione event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ltimi 40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6" w:name="__Fieldmark__68_4222296738"/>
            <w:bookmarkStart w:id="137" w:name="__Fieldmark__68_4222296738"/>
            <w:bookmarkEnd w:id="1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partecipanti BU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8" w:name="__Fieldmark__69_4222296738"/>
            <w:bookmarkStart w:id="139" w:name="__Fieldmark__69_4222296738"/>
            <w:bookmarkEnd w:id="1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Usciti relai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scite liberi a 24V/ 1° o di più</w:t>
            </w:r>
          </w:p>
          <w:p>
            <w:pPr>
              <w:pStyle w:val="Heading3"/>
              <w:spacing w:before="120" w:after="120"/>
              <w:jc w:val="both"/>
              <w:rPr>
                <w:rFonts w:cs="Arial"/>
                <w:sz w:val="16"/>
                <w:szCs w:val="16"/>
                <w:lang w:val="de-DE"/>
              </w:rPr>
            </w:pPr>
            <w:r>
              <w:rPr>
                <w:rFonts w:cs="Arial"/>
                <w:sz w:val="16"/>
                <w:szCs w:val="16"/>
                <w:lang w:val="de-DE"/>
              </w:rPr>
              <w:t>2 uscite liberi a 250V/ 5°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4222296738"/>
            <w:bookmarkStart w:id="141" w:name="__Fieldmark__70_4222296738"/>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Alimentazione di emerge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2" w:name="__Fieldmark__71_4222296738"/>
            <w:bookmarkStart w:id="143" w:name="__Fieldmark__71_4222296738"/>
            <w:bookmarkEnd w:id="1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Possibilità di allacciamento di una stampante estern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4" w:name="__Fieldmark__72_4222296738"/>
            <w:bookmarkStart w:id="145" w:name="__Fieldmark__72_4222296738"/>
            <w:bookmarkEnd w:id="1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9. tensione di lavor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6" w:name="__Fieldmark__73_4222296738"/>
            <w:bookmarkStart w:id="147" w:name="__Fieldmark__73_4222296738"/>
            <w:bookmarkEnd w:id="1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0.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8" w:name="__Fieldmark__74_4222296738"/>
            <w:bookmarkStart w:id="149" w:name="__Fieldmark__74_4222296738"/>
            <w:bookmarkEnd w:id="1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1. temperatura d’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fino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0" w:name="__Fieldmark__75_4222296738"/>
            <w:bookmarkStart w:id="151" w:name="__Fieldmark__75_4222296738"/>
            <w:bookmarkEnd w:id="1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76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2" w:name="__Fieldmark__76_4222296738"/>
            <w:bookmarkStart w:id="153" w:name="__Fieldmark__76_4222296738"/>
            <w:bookmarkEnd w:id="1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77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4" w:name="__Fieldmark__77_4222296738"/>
            <w:bookmarkStart w:id="155" w:name="__Fieldmark__77_4222296738"/>
            <w:bookmarkEnd w:id="1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78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6" w:name="__Fieldmark__78_4222296738"/>
            <w:bookmarkStart w:id="157" w:name="__Fieldmark__78_4222296738"/>
            <w:bookmarkEnd w:id="15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422229673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4222296738"/>
            <w:bookmarkStart w:id="159" w:name="__Fieldmark__79_4222296738"/>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SISTEMA ALIMENTAZIONE CENTRALIZZATA</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6"/>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 xml:space="preserve">Fornitura e montaggio di un Sistema ad alimentazione centralizzata , conforme a EN 50171 e BGV A3 per l’alimentazione degli apparecchi di illuminazione di sicurezza e dei segnali di evacuazione di emergenza da 230V / 216V AC/DC. Adatti per gli impianti di illuminazione di sicurezza. Provvisti di dispositivo per test automatico e monitoraggio dei singoli apparecchi di illuminazione con indicazione, per ogni apparecchio, del relativo stato e del nome visualizzato sul dispositivo di comando, collegati con EVG incorporato, incluso l’elemento di monitoraggio, per cui non serve utilizzare una linea dati supplementare. Possibilità di programmare, nel dispositivo di comando del sistema centralizzato a batterie, il tipo di connessione di ciascun apparecchio di illuminazione di sicurezza e dei segnali di evacuazione di emergenza provvisto di EVG incorporato o dell’elemento di monitoraggio senza utilizzare linee di comando supplementari che vanno agli apparecchi. Funzionamento misto, all’interno di uno stesso circuito elettrico, “Sempre Accesa”, “Solo Emergenza”, ed “Accesa con interruttore”. </w:t>
            </w:r>
          </w:p>
          <w:p>
            <w:pPr>
              <w:pStyle w:val="Normal"/>
              <w:jc w:val="both"/>
              <w:rPr>
                <w:rFonts w:ascii="Arial" w:hAnsi="Arial" w:cs="Arial"/>
                <w:sz w:val="16"/>
                <w:szCs w:val="16"/>
              </w:rPr>
            </w:pPr>
            <w:r>
              <w:rPr>
                <w:rFonts w:cs="Arial" w:ascii="Arial" w:hAnsi="Arial"/>
                <w:sz w:val="16"/>
                <w:szCs w:val="16"/>
              </w:rPr>
              <w:t>Periodo di funzionamento nominale: 1 h</w:t>
            </w:r>
          </w:p>
          <w:p>
            <w:pPr>
              <w:pStyle w:val="Normal"/>
              <w:jc w:val="both"/>
              <w:rPr>
                <w:rFonts w:ascii="Arial" w:hAnsi="Arial" w:cs="Arial"/>
                <w:sz w:val="16"/>
                <w:szCs w:val="16"/>
              </w:rPr>
            </w:pPr>
            <w:r>
              <w:rPr>
                <w:rFonts w:cs="Arial" w:ascii="Arial" w:hAnsi="Arial"/>
                <w:sz w:val="16"/>
                <w:szCs w:val="16"/>
              </w:rPr>
              <w:t>Tempo di ricarica: 12 h</w:t>
            </w:r>
          </w:p>
          <w:p>
            <w:pPr>
              <w:pStyle w:val="Normal"/>
              <w:jc w:val="both"/>
              <w:rPr>
                <w:rFonts w:ascii="Arial" w:hAnsi="Arial" w:cs="Arial"/>
                <w:sz w:val="16"/>
                <w:szCs w:val="16"/>
              </w:rPr>
            </w:pPr>
            <w:r>
              <w:rPr>
                <w:rFonts w:cs="Arial" w:ascii="Arial" w:hAnsi="Arial"/>
                <w:sz w:val="16"/>
                <w:szCs w:val="16"/>
              </w:rPr>
              <w:t>Impianto composto da:</w:t>
            </w:r>
          </w:p>
          <w:p>
            <w:pPr>
              <w:pStyle w:val="Normal"/>
              <w:jc w:val="both"/>
              <w:rPr>
                <w:rFonts w:ascii="Arial" w:hAnsi="Arial" w:cs="Arial"/>
                <w:sz w:val="16"/>
                <w:szCs w:val="16"/>
              </w:rPr>
            </w:pPr>
            <w:r>
              <w:rPr>
                <w:rFonts w:cs="Arial" w:ascii="Arial" w:hAnsi="Arial"/>
                <w:sz w:val="16"/>
                <w:szCs w:val="16"/>
              </w:rPr>
              <w:t>Microprocessore del dispositivo di comando che permette di trasportare, su una scheda memoria, la memoria di configurazione ed il registro dei test (procedura brevettata) e che dispone di una connessione bus CG-S bidirezionale basata su tecnologia LONWorks. Dispositivo di carica caricato a comando termico con microprocessore e numero di dispositivi di carica o booster di carica necessari per il caricamento a norma delle batterie. 1 armadio da terra in lamina d’acciaio, con armadio dei componenti elettrici ed armadio delle batterie ermeticamente separati l’uno dall’altro, armadio elettrico con porta a vista parziale, armadio delle batterie con porta completamente in acciaio e in grado di alloggiare batterie fino a 90 Ah. Tipo di protezione: armadio elettrico IP 21, armadio delle batterie IP21, classe di protezione I. Inserimento cavi dall’alto, arresto porta da destra, chiusura a doppio ingegno.</w:t>
            </w:r>
          </w:p>
          <w:p>
            <w:pPr>
              <w:pStyle w:val="Normal"/>
              <w:jc w:val="both"/>
              <w:rPr>
                <w:rFonts w:ascii="Arial" w:hAnsi="Arial" w:cs="Arial"/>
                <w:sz w:val="16"/>
                <w:szCs w:val="16"/>
              </w:rPr>
            </w:pPr>
            <w:r>
              <w:rPr>
                <w:rFonts w:cs="Arial" w:ascii="Arial" w:hAnsi="Arial"/>
                <w:sz w:val="16"/>
                <w:szCs w:val="16"/>
              </w:rPr>
              <w:t>Verniciatura esterno: Struttura con rivestimento in polvere di poliestere epossidico. Colore: RAL 7035 grigio chiaro. Impianto cablato e pronto per essere collegato su morsetti di separazione/sezionatori con conduttore neutro a 3 poli a 4 mm con connessione PE, per l’alloggiamento di max 10 moduli variabili ed uscita intermedia per un’uscita protetta per batterie e per rete verso le sottostazioni, sezione di allacciamento 35 mm. Battery Set 216V 49Ah senza caricatore Booster.Completo di fornitura, montaggio con accessori necessari, cablaggio e collegamenti, messa in servizio e document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 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0" w:name="__Fieldmark__80_4222296738"/>
            <w:bookmarkStart w:id="161" w:name="__Fieldmark__80_4222296738"/>
            <w:bookmarkEnd w:id="1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dispositivo per test automat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2" w:name="__Fieldmark__81_4222296738"/>
            <w:bookmarkStart w:id="163" w:name="__Fieldmark__81_4222296738"/>
            <w:bookmarkEnd w:id="1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programmazione del tipo di connessione di ciascun apparecchio di illuminazion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4" w:name="__Fieldmark__82_4222296738"/>
            <w:bookmarkStart w:id="165" w:name="__Fieldmark__82_4222296738"/>
            <w:bookmarkEnd w:id="1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Periodo di funzionamento nominal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6" w:name="__Fieldmark__83_4222296738"/>
            <w:bookmarkStart w:id="167" w:name="__Fieldmark__83_4222296738"/>
            <w:bookmarkEnd w:id="1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o di ricarica</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8" w:name="__Fieldmark__84_4222296738"/>
            <w:bookmarkStart w:id="169" w:name="__Fieldmark__84_4222296738"/>
            <w:bookmarkEnd w:id="1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armadio dei componenti elettrici ed armadio delle batterie ermeticamente separati l’uno dall’altr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0" w:name="__Fieldmark__85_4222296738"/>
            <w:bookmarkStart w:id="171" w:name="__Fieldmark__85_4222296738"/>
            <w:bookmarkEnd w:id="1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7. Tipo di protezione armadio elettr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4222296738"/>
            <w:bookmarkStart w:id="173" w:name="__Fieldmark__86_4222296738"/>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8. Tipo di protezione armadio delle batteri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4222296738"/>
            <w:bookmarkStart w:id="175" w:name="__Fieldmark__87_4222296738"/>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9. Circui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circuiti cablato e pronto per essere collegato su morsetti di separazion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4222296738"/>
            <w:bookmarkStart w:id="177" w:name="__Fieldmark__88_4222296738"/>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0. sezione di allacciamen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8" w:name="__Fieldmark__89_4222296738"/>
            <w:bookmarkStart w:id="179" w:name="__Fieldmark__89_4222296738"/>
            <w:bookmarkEnd w:id="1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senza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en-US"/>
              </w:rPr>
            </w:pPr>
            <w:r>
              <w:fldChar w:fldCharType="begin">
                <w:ffData>
                  <w:name w:val="__Fieldmark__90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0" w:name="__Fieldmark__90_4222296738"/>
            <w:bookmarkStart w:id="181" w:name="__Fieldmark__90_4222296738"/>
            <w:bookmarkEnd w:id="1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en-US"/>
              </w:rPr>
            </w:pPr>
            <w:r>
              <w:rPr>
                <w:rFonts w:cs="Arial" w:ascii="Arial" w:hAnsi="Arial"/>
                <w:b/>
                <w:sz w:val="18"/>
                <w:szCs w:val="18"/>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91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2" w:name="__Fieldmark__91_4222296738"/>
            <w:bookmarkStart w:id="183" w:name="__Fieldmark__91_4222296738"/>
            <w:bookmarkEnd w:id="1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92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4" w:name="__Fieldmark__92_4222296738"/>
            <w:bookmarkStart w:id="185" w:name="__Fieldmark__92_4222296738"/>
            <w:bookmarkEnd w:id="1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93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6" w:name="__Fieldmark__93_4222296738"/>
            <w:bookmarkStart w:id="187" w:name="__Fieldmark__93_4222296738"/>
            <w:bookmarkEnd w:id="1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422229673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4222296738"/>
            <w:bookmarkStart w:id="189" w:name="__Fieldmark__94_4222296738"/>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lang w:val="de-DE"/>
              </w:rPr>
              <w:t>RISCALDAMENTO A CIPPATO E PELLET CON SERBATOIO INTERMEDIO DI 10 LITRI</w:t>
            </w:r>
          </w:p>
        </w:tc>
      </w:tr>
      <w:tr>
        <w:trPr/>
        <w:tc>
          <w:tcPr>
            <w:tcW w:w="588" w:type="dxa"/>
            <w:gridSpan w:val="2"/>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RISCALDAMENTO A CIPPATO E PELLET CON SERBATOIO INTERMEDIO DI 10 LITRI</w:t>
            </w:r>
          </w:p>
          <w:p>
            <w:pPr>
              <w:pStyle w:val="Normal"/>
              <w:jc w:val="both"/>
              <w:rPr>
                <w:rFonts w:ascii="Arial" w:hAnsi="Arial" w:cs="Arial"/>
                <w:sz w:val="16"/>
                <w:szCs w:val="16"/>
              </w:rPr>
            </w:pPr>
            <w:r>
              <w:rPr>
                <w:rFonts w:cs="Arial" w:ascii="Arial" w:hAnsi="Arial"/>
                <w:sz w:val="16"/>
                <w:szCs w:val="16"/>
              </w:rPr>
              <w:t>Potenza nominale kW 99,0 ca., Potenza parziale kW 27,6 ca., Rendimento nominale % 91,1 ca., Rendimento parziale % 92,0 ca., Potenza calorifica a potenza nominale kW 112,9 ca., Potenza calorifica a potenza parziale kW 29,9 ca., Contenuto H2O l 167 ca., Tubazione mandata/ ritorno Zoll 2, Tubazione mandata/ ritorno DN 50, Diametro scarico termico Zoll ½, Resistenza idraulica delta T 10 mbar 64 ca., Resistenza idraulica delta T 20 mbar 16 ca., Temperatura caldaia °C 65 - 90 ca., Temperatura ritorno caldaia °C 55 ca., Pressione massima d´esercizio bar 3,5, Pressione di prova bar 4,6 ca., Temperatura della camera di combustione 900 - 1100 °C ca., Pressione della camera di combustione mbar - 0,01 ca., Aspirazione richiesta a potenza nominale/parziale mbar 0,18 / 0,12 ca., Tiraggio ad aspirazione necessario, Temperatura del Gas combusto potenza nominale °C 160 ca., Temperatura del Gas combusto potenza parziale °C 100 ca., Portata del gas combusto a potenza nominale kg/h 268 ca., Portata del gas combusto a potenza parziale kg/h 93 ca., Volume del gas combusto a potenza nominale Nm³/h 209 ca., Volume del gas combusto a potenza parziale Nm³/h 72,6 ca., Diametro del tubo di fumi mm 200 ca., Diametro del camino (indicativo) mm 250 ca.</w:t>
            </w:r>
          </w:p>
          <w:p>
            <w:pPr>
              <w:pStyle w:val="Normal"/>
              <w:jc w:val="both"/>
              <w:rPr>
                <w:rFonts w:ascii="Arial" w:hAnsi="Arial" w:cs="Arial"/>
                <w:sz w:val="16"/>
                <w:szCs w:val="16"/>
              </w:rPr>
            </w:pPr>
            <w:r>
              <w:rPr>
                <w:rFonts w:cs="Arial" w:ascii="Arial" w:hAnsi="Arial"/>
                <w:sz w:val="16"/>
                <w:szCs w:val="16"/>
              </w:rPr>
              <w:t>Altezza minima del raccordo del camino mm 2.070 ca., Altezza minima del raccordo del camino mm 1.644 ca., Pendenza del tubo dei fumi (min) 3°, Tipo di camino resistente all´umidità, Combustibile ammessi Cippato ÖNORM M 7134, Contenuto H2O massimo 0,33 kg/kg FS ca., Densità 0,50 kg/kg TS ca., Granulometria max. secondo la ÖNORM G30, Volume serbatoio cenere l 65 ca., Estrazione cenere in automatico, Impianto elettrico USPS + R 400V 5-polig max. 13A, Allacciamento elettrico W 2.524 - 3.474 ca., Peso camicia H2O kg 286 ca., Peso corpo caldaia kg 327 ca., Emissioni in base al verbale FJ – BLT, Numero del foglio del collaudo BLT-034/98, O2 potenza nominale Vol% 6,2 ca., O2 potenza parziale Vol% 10 ca., CO2 potenza nominale Vol% 14,3 ca., CO2 potenza parziale Vol% 10,5 ca., Riferimento 10% O2 secco (EN 303-5) ca., CO potenza nominale mg/Nm³ 19 ca., CO potenza parziale mg/Nm³ 92 ca., NOx potenza nominale mg/Nm³ 203 ca., NOx potenza parziale mg/Nm³ ng, OGC potenza nominale mg/Nm³ &lt; 1 ca., OGC potenza parziale mg/Nm³ 1 ca., Polvere potenza nominale mg/Nm³ 31 ca., Polvere potenza parziale mg/Nm³ ng</w:t>
            </w:r>
          </w:p>
          <w:p>
            <w:pPr>
              <w:pStyle w:val="Normal"/>
              <w:jc w:val="both"/>
              <w:rPr>
                <w:rFonts w:ascii="Arial" w:hAnsi="Arial" w:cs="Arial"/>
                <w:sz w:val="16"/>
                <w:szCs w:val="16"/>
              </w:rPr>
            </w:pPr>
            <w:r>
              <w:rPr>
                <w:rFonts w:cs="Arial" w:ascii="Arial" w:hAnsi="Arial"/>
                <w:sz w:val="16"/>
                <w:szCs w:val="16"/>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9,0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95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0" w:name="__Fieldmark__95_4222296738"/>
            <w:bookmarkStart w:id="191" w:name="__Fieldmark__95_4222296738"/>
            <w:bookmarkEnd w:id="1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7,6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6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2" w:name="__Fieldmark__96_4222296738"/>
            <w:bookmarkStart w:id="193" w:name="__Fieldmark__96_4222296738"/>
            <w:bookmarkEnd w:id="1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rendimento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1,1%</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7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4" w:name="__Fieldmark__97_4222296738"/>
            <w:bookmarkStart w:id="195" w:name="__Fieldmark__97_4222296738"/>
            <w:bookmarkEnd w:id="1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rendimento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92,0%</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8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6" w:name="__Fieldmark__98_4222296738"/>
            <w:bookmarkStart w:id="197" w:name="__Fieldmark__98_4222296738"/>
            <w:bookmarkEnd w:id="1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calorifica a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12,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9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8" w:name="__Fieldmark__99_4222296738"/>
            <w:bookmarkStart w:id="199" w:name="__Fieldmark__99_4222296738"/>
            <w:bookmarkEnd w:id="1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calorifica a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9,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0" w:name="__Fieldmark__100_4222296738"/>
            <w:bookmarkStart w:id="201" w:name="__Fieldmark__100_4222296738"/>
            <w:bookmarkEnd w:id="2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045 mm</w:t>
            </w:r>
          </w:p>
          <w:p>
            <w:pPr>
              <w:pStyle w:val="Heading3"/>
              <w:spacing w:before="120" w:after="120"/>
              <w:jc w:val="both"/>
              <w:rPr>
                <w:rFonts w:cs="Arial"/>
                <w:sz w:val="16"/>
                <w:szCs w:val="16"/>
              </w:rPr>
            </w:pPr>
            <w:r>
              <w:rPr>
                <w:rFonts w:cs="Arial"/>
                <w:sz w:val="16"/>
                <w:szCs w:val="16"/>
              </w:rPr>
              <w:t>tolleranza: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1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2" w:name="__Fieldmark__101_4222296738"/>
            <w:bookmarkStart w:id="203" w:name="__Fieldmark__101_4222296738"/>
            <w:bookmarkEnd w:id="2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1010 mm</w:t>
            </w:r>
          </w:p>
          <w:p>
            <w:pPr>
              <w:pStyle w:val="Heading3"/>
              <w:spacing w:before="120" w:after="120"/>
              <w:jc w:val="both"/>
              <w:rPr/>
            </w:pPr>
            <w:r>
              <w:rPr>
                <w:rFonts w:cs="Arial"/>
                <w:sz w:val="16"/>
                <w:szCs w:val="16"/>
              </w:rPr>
              <w:t>tolleranza: +1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2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4" w:name="__Fieldmark__102_4222296738"/>
            <w:bookmarkStart w:id="205" w:name="__Fieldmark__102_4222296738"/>
            <w:bookmarkEnd w:id="20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 altezza massima</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2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6" w:name="__Fieldmark__103_4222296738"/>
            <w:bookmarkStart w:id="207" w:name="__Fieldmark__103_4222296738"/>
            <w:bookmarkEnd w:id="2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04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4222296738"/>
            <w:bookmarkStart w:id="209" w:name="__Fieldmark__104_4222296738"/>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05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4222296738"/>
            <w:bookmarkStart w:id="211" w:name="__Fieldmark__105_4222296738"/>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06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4222296738"/>
            <w:bookmarkStart w:id="213" w:name="__Fieldmark__106_4222296738"/>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422229673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4222296738"/>
            <w:bookmarkStart w:id="215" w:name="__Fieldmark__107_4222296738"/>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GRUPPO DI VENTILAZIONE COMBINATO CON RECUPERO DI CALORE</w:t>
            </w:r>
          </w:p>
        </w:tc>
      </w:tr>
      <w:tr>
        <w:trPr/>
        <w:tc>
          <w:tcPr>
            <w:tcW w:w="588" w:type="dxa"/>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3"/>
            <w:tcBorders>
              <w:top w:val="single" w:sz="4" w:space="0" w:color="000000"/>
              <w:bottom w:val="single" w:sz="4" w:space="0" w:color="000000"/>
              <w:right w:val="single" w:sz="12" w:space="0" w:color="000000"/>
            </w:tcBorders>
            <w:vAlign w:val="center"/>
          </w:tcPr>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6"/>
                <w:szCs w:val="16"/>
              </w:rPr>
              <w:t>GRUPPO DI VENTILAZIONE COMBINATO CON RECUPERO DI CALORE - Mandata: Portata: 6.000 m³/h ca., prevalenza: 200 Pa ca., pressione sonora dB(A) 88,9 ca., potenza assorbita ventilatore 1,75 [kW] ca., efficienza 79%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Ripresa: Portata: 6.000 m³/h ca., prevalenza: 200 Pa ca., pressione sonora dB(A) 86,7 ca., potenza assorbita ventilatore 1,30 [kW] ca., efficienza 78%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Batteria di riscaldamento 4 registri potenza di riscaldamento 52,5 kW ca., Temperatura di fluido in vettore in riscaldamento: 60/40°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Scambiatore a piastre: riscaldamento: ripresa: Tin: 20,0 °C ca., Tout: 2,3 °C ca., mandata Tin: -16,0 °C ca., Tout: 7,0 °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Potenza recuperata in riscaldamento 50,1 kW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Misure dell'apparecchio: lunghezza 3660 mm ca. x larghezza 1015 mm ca. x altezza 2090 mm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rtata ari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108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6" w:name="__Fieldmark__108_4222296738"/>
            <w:bookmarkStart w:id="217" w:name="__Fieldmark__108_4222296738"/>
            <w:bookmarkEnd w:id="2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rtata aria ventilatore di ripres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8" w:name="__Fieldmark__109_4222296738"/>
            <w:bookmarkStart w:id="219" w:name="__Fieldmark__109_4222296738"/>
            <w:bookmarkEnd w:id="2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0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0" w:name="__Fieldmark__110_4222296738"/>
            <w:bookmarkStart w:id="221" w:name="__Fieldmark__110_4222296738"/>
            <w:bookmarkEnd w:id="2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2" w:name="__Fieldmark__111_4222296738"/>
            <w:bookmarkStart w:id="223" w:name="__Fieldmark__111_4222296738"/>
            <w:bookmarkEnd w:id="2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recuperata scambiator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0,1 kW</w:t>
            </w:r>
          </w:p>
          <w:p>
            <w:pPr>
              <w:pStyle w:val="Heading3"/>
              <w:spacing w:before="120" w:after="120"/>
              <w:jc w:val="both"/>
              <w:rPr>
                <w:rFonts w:cs="Arial"/>
                <w:sz w:val="16"/>
                <w:szCs w:val="16"/>
              </w:rPr>
            </w:pPr>
            <w:r>
              <w:rPr>
                <w:rFonts w:cs="Arial"/>
                <w:sz w:val="16"/>
                <w:szCs w:val="16"/>
              </w:rPr>
              <w:t>tolleranza: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2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4" w:name="__Fieldmark__112_4222296738"/>
            <w:bookmarkStart w:id="225" w:name="__Fieldmark__112_4222296738"/>
            <w:bookmarkEnd w:id="2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batteri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2,5 kW</w:t>
            </w:r>
          </w:p>
          <w:p>
            <w:pPr>
              <w:pStyle w:val="Heading3"/>
              <w:spacing w:before="120" w:after="120"/>
              <w:jc w:val="both"/>
              <w:rPr>
                <w:rFonts w:cs="Arial"/>
                <w:sz w:val="16"/>
                <w:szCs w:val="16"/>
              </w:rPr>
            </w:pPr>
            <w:r>
              <w:rPr>
                <w:rFonts w:cs="Arial"/>
                <w:sz w:val="16"/>
                <w:szCs w:val="16"/>
              </w:rPr>
              <w:t>tolleranza: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3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6" w:name="__Fieldmark__113_4222296738"/>
            <w:bookmarkStart w:id="227" w:name="__Fieldmark__113_4222296738"/>
            <w:bookmarkEnd w:id="2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3660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4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8" w:name="__Fieldmark__114_4222296738"/>
            <w:bookmarkStart w:id="229" w:name="__Fieldmark__114_4222296738"/>
            <w:bookmarkEnd w:id="2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015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5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4222296738"/>
            <w:bookmarkStart w:id="231" w:name="__Fieldmark__115_4222296738"/>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9. alt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0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2" w:name="__Fieldmark__116_4222296738"/>
            <w:bookmarkStart w:id="233" w:name="__Fieldmark__116_4222296738"/>
            <w:bookmarkEnd w:id="2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17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4" w:name="__Fieldmark__117_4222296738"/>
            <w:bookmarkStart w:id="235" w:name="__Fieldmark__117_4222296738"/>
            <w:bookmarkEnd w:id="2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18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6" w:name="__Fieldmark__118_4222296738"/>
            <w:bookmarkStart w:id="237" w:name="__Fieldmark__118_4222296738"/>
            <w:bookmarkEnd w:id="2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19_42222967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8" w:name="__Fieldmark__119_4222296738"/>
            <w:bookmarkStart w:id="239" w:name="__Fieldmark__119_4222296738"/>
            <w:bookmarkEnd w:id="2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422229673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4222296738"/>
            <w:bookmarkStart w:id="241" w:name="__Fieldmark__120_4222296738"/>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Dott. Arch. Alexander Pedevilla</w:t>
      <w:tab/>
      <w:tab/>
      <w:t>firma dell’impresa</w:t>
    </w:r>
  </w:p>
  <w:p>
    <w:pPr>
      <w:pStyle w:val="Header"/>
      <w:rPr>
        <w:rFonts w:ascii="Arial" w:hAnsi="Arial" w:cs="Arial"/>
        <w:sz w:val="18"/>
        <w:szCs w:val="18"/>
      </w:rPr>
    </w:pPr>
    <w:r>
      <w:rPr>
        <w:rFonts w:cs="Arial" w:ascii="Arial" w:hAnsi="Arial"/>
        <w:sz w:val="18"/>
        <w:szCs w:val="18"/>
      </w:rPr>
      <w:t>Dott. Arch. Armin Pedevilla</w:t>
    </w:r>
  </w:p>
  <w:p>
    <w:pPr>
      <w:pStyle w:val="Header"/>
      <w:rPr/>
    </w:pPr>
    <w:r>
      <w:rPr>
        <w:rFonts w:cs="Arial" w:ascii="Arial" w:hAnsi="Arial"/>
        <w:sz w:val="18"/>
        <w:szCs w:val="18"/>
      </w:rPr>
      <w:tab/>
      <w:t xml:space="preserve">pa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rPr>
    </w:pPr>
    <w:r>
      <w:rPr>
        <w:rFonts w:cs="Arial" w:ascii="Arial" w:hAnsi="Arial"/>
        <w:sz w:val="18"/>
        <w:szCs w:val="18"/>
        <w:u w:val="single"/>
      </w:rPr>
      <w:t>NUOVA COSTRUZIONE SCUOLA E ASILO EORES - p.ed. 291, p.f. 457/1 del c.c. Eores</w:t>
    </w:r>
  </w:p>
  <w:p>
    <w:pPr>
      <w:pStyle w:val="Normal"/>
      <w:jc w:val="center"/>
      <w:rPr>
        <w:rFonts w:ascii="Arial" w:hAnsi="Arial" w:cs="Arial"/>
        <w:sz w:val="18"/>
        <w:szCs w:val="18"/>
        <w:u w:val="single"/>
      </w:rPr>
    </w:pPr>
    <w:r>
      <w:rPr>
        <w:rFonts w:cs="Arial" w:ascii="Arial" w:hAnsi="Arial"/>
        <w:sz w:val="18"/>
        <w:szCs w:val="18"/>
        <w:u w:val="single"/>
      </w:rPr>
      <w:t>Fascicolo valutazione della qualità</w:t>
    </w:r>
  </w:p>
  <w:p>
    <w:pPr>
      <w:pStyle w:val="Normal"/>
      <w:jc w:val="center"/>
      <w:rPr>
        <w:rFonts w:ascii="Arial" w:hAnsi="Arial" w:cs="Arial"/>
        <w:sz w:val="18"/>
        <w:szCs w:val="18"/>
        <w:u w:val="single"/>
      </w:rPr>
    </w:pPr>
    <w:r>
      <w:rPr>
        <w:rFonts w:cs="Arial" w:ascii="Arial" w:hAnsi="Arial"/>
        <w:sz w:val="18"/>
        <w:szCs w:val="18"/>
        <w:u w:val="single"/>
      </w:rPr>
    </w:r>
  </w:p>
  <w:tbl>
    <w:tblPr>
      <w:tblW w:w="9242" w:type="dxa"/>
      <w:jc w:val="left"/>
      <w:tblInd w:w="-113" w:type="dxa"/>
      <w:tblLayout w:type="fixed"/>
      <w:tblCellMar>
        <w:top w:w="0" w:type="dxa"/>
        <w:left w:w="108" w:type="dxa"/>
        <w:bottom w:w="0" w:type="dxa"/>
        <w:right w:w="108" w:type="dxa"/>
      </w:tblCellMar>
    </w:tblPr>
    <w:tblGrid>
      <w:gridCol w:w="588"/>
      <w:gridCol w:w="148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capitolo/posizione</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enominazione della prestazione – descrizione/testo esteso</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Berschrift3Zchn">
    <w:name w:val="Überschrift 3 Zchn"/>
    <w:basedOn w:val="AbsatzStandardschriftart"/>
    <w:qFormat/>
    <w:rPr>
      <w:rFonts w:ascii="Arial" w:hAnsi="Arial" w:cs="Arial"/>
      <w:sz w:val="24"/>
      <w:lang w:val="it-IT"/>
    </w:rPr>
  </w:style>
  <w:style w:type="character" w:styleId="UntertitelZchn">
    <w:name w:val="Untertitel Zchn"/>
    <w:basedOn w:val="AbsatzStandardschriftart"/>
    <w:qFormat/>
    <w:rPr>
      <w:rFonts w:ascii="Arial" w:hAnsi="Arial" w:eastAsia="Arial Unicode MS" w:cs="Tahoma"/>
      <w:i/>
      <w:iCs/>
      <w:sz w:val="28"/>
      <w:szCs w:val="28"/>
      <w:lang w:val="it-IT"/>
    </w:rPr>
  </w:style>
  <w:style w:type="character" w:styleId="Berschrift8Zchn">
    <w:name w:val="Überschrift 8 Zchn"/>
    <w:basedOn w:val="AbsatzStandardschriftart"/>
    <w:qFormat/>
    <w:rPr>
      <w:rFonts w:ascii="Calibri" w:hAnsi="Calibri" w:eastAsia="Times New Roman" w:cs="Times New Roman"/>
      <w:i/>
      <w:iCs/>
      <w:sz w:val="24"/>
      <w:szCs w:val="24"/>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Textkrper2">
    <w:name w:val="Textkörper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lang w:val="it-IT"/>
    </w:rPr>
  </w:style>
  <w:style w:type="paragraph" w:styleId="TextkrperEinzug2">
    <w:name w:val="Textkörper-Einzug 2"/>
    <w:basedOn w:val="Normal"/>
    <w:qFormat/>
    <w:pPr>
      <w:ind w:left="142" w:hanging="142"/>
    </w:pPr>
    <w:rPr>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text">
    <w:name w:val="Kommentartext"/>
    <w:basedOn w:val="Normal"/>
    <w:qFormat/>
    <w:pPr/>
    <w:rPr/>
  </w:style>
  <w:style w:type="paragraph" w:styleId="Textkrper3">
    <w:name w:val="Textkörper 3"/>
    <w:basedOn w:val="Normal"/>
    <w:qFormat/>
    <w:pPr>
      <w:spacing w:before="0" w:after="120"/>
    </w:pPr>
    <w:rPr>
      <w:sz w:val="16"/>
      <w:szCs w:val="16"/>
      <w:lang w:val="de-DE"/>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Blocktext">
    <w:name w:val="Blocktext"/>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3:03:00Z</dcterms:created>
  <dc:creator>Faller K.</dc:creator>
  <dc:description/>
  <cp:keywords/>
  <dc:language>en-US</dc:language>
  <cp:lastModifiedBy>Your User Name</cp:lastModifiedBy>
  <cp:lastPrinted>2011-03-30T11:40:00Z</cp:lastPrinted>
  <dcterms:modified xsi:type="dcterms:W3CDTF">2011-03-30T09:41:00Z</dcterms:modified>
  <cp:revision>69</cp:revision>
  <dc:subject/>
  <dc:title>18</dc:title>
</cp:coreProperties>
</file>