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503852442"/>
      <w:bookmarkStart w:id="2" w:name="__Fieldmark__22_503852442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503852442"/>
      <w:bookmarkStart w:id="4" w:name="__Fieldmark__23_503852442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503852442"/>
      <w:bookmarkStart w:id="6" w:name="__Fieldmark__25_503852442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503852442"/>
      <w:bookmarkStart w:id="8" w:name="__Fieldmark__28_503852442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503852442"/>
      <w:bookmarkStart w:id="10" w:name="__Fieldmark__30_503852442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503852442"/>
      <w:bookmarkStart w:id="12" w:name="__Fieldmark__49_503852442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503852442"/>
      <w:bookmarkStart w:id="17" w:name="__Fieldmark__106_503852442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503852442"/>
      <w:bookmarkStart w:id="19" w:name="__Fieldmark__107_503852442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503852442"/>
      <w:bookmarkStart w:id="21" w:name="__Fieldmark__108_503852442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503852442"/>
      <w:bookmarkStart w:id="23" w:name="__Fieldmark__109_503852442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503852442"/>
      <w:bookmarkStart w:id="25" w:name="__Fieldmark__110_503852442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503852442"/>
      <w:bookmarkStart w:id="27" w:name="__Fieldmark__111_503852442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503852442"/>
      <w:bookmarkStart w:id="29" w:name="__Fieldmark__112_503852442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503852442"/>
      <w:bookmarkStart w:id="31" w:name="__Fieldmark__114_503852442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503852442"/>
      <w:bookmarkStart w:id="33" w:name="__Fieldmark__115_503852442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503852442"/>
      <w:bookmarkStart w:id="35" w:name="__Fieldmark__117_503852442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503852442"/>
      <w:bookmarkStart w:id="37" w:name="__Fieldmark__118_503852442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503852442"/>
      <w:bookmarkStart w:id="39" w:name="__Fieldmark__119_503852442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503852442"/>
      <w:bookmarkStart w:id="41" w:name="__Fieldmark__120_503852442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503852442"/>
      <w:bookmarkStart w:id="43" w:name="__Fieldmark__121_503852442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503852442"/>
      <w:bookmarkStart w:id="45" w:name="__Fieldmark__122_503852442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503852442"/>
      <w:bookmarkStart w:id="47" w:name="__Fieldmark__123_503852442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503852442"/>
      <w:bookmarkStart w:id="49" w:name="__Fieldmark__124_503852442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503852442"/>
      <w:bookmarkStart w:id="51" w:name="__Fieldmark__126_503852442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503852442"/>
      <w:bookmarkStart w:id="53" w:name="__Fieldmark__128_503852442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503852442"/>
      <w:bookmarkStart w:id="55" w:name="__Fieldmark__129_503852442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503852442"/>
      <w:bookmarkStart w:id="57" w:name="__Fieldmark__130_503852442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503852442"/>
      <w:bookmarkStart w:id="59" w:name="__Fieldmark__131_503852442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503852442"/>
      <w:bookmarkStart w:id="61" w:name="__Fieldmark__132_503852442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503852442"/>
      <w:bookmarkStart w:id="63" w:name="__Fieldmark__133_503852442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