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503875885"/>
            <w:bookmarkStart w:id="1" w:name="__Fieldmark__1_250387588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503875885"/>
            <w:bookmarkStart w:id="3" w:name="__Fieldmark__2_250387588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503875885"/>
            <w:bookmarkStart w:id="5" w:name="__Fieldmark__5_250387588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503875885"/>
            <w:bookmarkStart w:id="7" w:name="__Fieldmark__6_250387588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503875885"/>
            <w:bookmarkStart w:id="9" w:name="__Fieldmark__9_250387588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503875885"/>
            <w:bookmarkStart w:id="11" w:name="__Fieldmark__10_250387588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503875885"/>
            <w:bookmarkStart w:id="13" w:name="__Fieldmark__21_250387588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503875885"/>
            <w:bookmarkStart w:id="15" w:name="__Fieldmark__22_250387588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503875885"/>
            <w:bookmarkStart w:id="17" w:name="__Fieldmark__25_250387588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503875885"/>
            <w:bookmarkStart w:id="19" w:name="__Fieldmark__26_250387588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503875885"/>
            <w:bookmarkStart w:id="21" w:name="__Fieldmark__29_250387588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503875885"/>
            <w:bookmarkStart w:id="23" w:name="__Fieldmark__30_250387588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