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4130680829"/>
            <w:bookmarkStart w:id="1" w:name="__Fieldmark__1_413068082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4130680829"/>
            <w:bookmarkStart w:id="3" w:name="__Fieldmark__2_413068082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4130680829"/>
            <w:bookmarkStart w:id="5" w:name="__Fieldmark__5_413068082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4130680829"/>
            <w:bookmarkStart w:id="7" w:name="__Fieldmark__6_413068082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4130680829"/>
            <w:bookmarkStart w:id="9" w:name="__Fieldmark__9_413068082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4130680829"/>
            <w:bookmarkStart w:id="11" w:name="__Fieldmark__10_413068082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4130680829"/>
            <w:bookmarkStart w:id="13" w:name="__Fieldmark__21_413068082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4130680829"/>
            <w:bookmarkStart w:id="15" w:name="__Fieldmark__22_413068082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4130680829"/>
            <w:bookmarkStart w:id="17" w:name="__Fieldmark__25_413068082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4130680829"/>
            <w:bookmarkStart w:id="19" w:name="__Fieldmark__26_413068082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4130680829"/>
            <w:bookmarkStart w:id="21" w:name="__Fieldmark__29_413068082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4130680829"/>
            <w:bookmarkStart w:id="23" w:name="__Fieldmark__30_413068082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