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515365040"/>
      <w:bookmarkStart w:id="1" w:name="__Fieldmark__421_351536504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515365040"/>
      <w:bookmarkStart w:id="3" w:name="__Fieldmark__424_351536504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515365040"/>
      <w:bookmarkStart w:id="5" w:name="__Fieldmark__427_351536504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515365040"/>
            <w:bookmarkStart w:id="7" w:name="__Fieldmark__657_351536504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515365040"/>
            <w:bookmarkStart w:id="9" w:name="__Fieldmark__671_351536504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515365040"/>
            <w:bookmarkStart w:id="11" w:name="__Fieldmark__686_351536504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515365040"/>
            <w:bookmarkStart w:id="14" w:name="__Fieldmark__702_351536504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515365040"/>
            <w:bookmarkStart w:id="16" w:name="__Fieldmark__722_351536504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515365040"/>
            <w:bookmarkStart w:id="18" w:name="__Fieldmark__727_351536504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515365040"/>
            <w:bookmarkStart w:id="20" w:name="__Fieldmark__732_351536504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515365040"/>
            <w:bookmarkStart w:id="22" w:name="__Fieldmark__737_351536504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515365040"/>
            <w:bookmarkStart w:id="24" w:name="__Fieldmark__742_351536504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515365040"/>
            <w:bookmarkStart w:id="26" w:name="__Fieldmark__747_351536504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515365040"/>
      <w:bookmarkStart w:id="28" w:name="__Fieldmark__919_351536504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515365040"/>
      <w:bookmarkStart w:id="30" w:name="__Fieldmark__931_351536504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515365040"/>
      <w:bookmarkStart w:id="32" w:name="__Fieldmark__947_351536504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515365040"/>
      <w:bookmarkStart w:id="34" w:name="__Fieldmark__962_351536504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515365040"/>
      <w:bookmarkStart w:id="37" w:name="__Fieldmark__1174_351536504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515365040"/>
      <w:bookmarkStart w:id="39" w:name="__Fieldmark__1230_351536504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515365040"/>
      <w:bookmarkStart w:id="41" w:name="__Fieldmark__1252_351536504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515365040"/>
      <w:bookmarkStart w:id="43" w:name="__Fieldmark__1344_3515365040"/>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515365040"/>
      <w:bookmarkStart w:id="45" w:name="__Fieldmark__1388_351536504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515365040"/>
      <w:bookmarkStart w:id="48" w:name="__Fieldmark__1419_351536504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515365040"/>
      <w:bookmarkStart w:id="56" w:name="__Fieldmark__1665_351536504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515365040"/>
      <w:bookmarkStart w:id="58" w:name="__Fieldmark__1889_351536504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515365040"/>
      <w:bookmarkStart w:id="70" w:name="__Fieldmark__2561_3515365040"/>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515365040"/>
      <w:bookmarkStart w:id="72" w:name="__Fieldmark__2565_3515365040"/>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515365040"/>
      <w:bookmarkStart w:id="74" w:name="__Fieldmark__2568_3515365040"/>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515365040"/>
            <w:bookmarkStart w:id="77" w:name="__Fieldmark__2788_351536504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515365040"/>
            <w:bookmarkStart w:id="79" w:name="__Fieldmark__2807_351536504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515365040"/>
            <w:bookmarkStart w:id="81" w:name="__Fieldmark__2823_351536504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515365040"/>
            <w:bookmarkStart w:id="83" w:name="__Fieldmark__2839_351536504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515365040"/>
            <w:bookmarkStart w:id="85" w:name="__Fieldmark__2855_351536504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515365040"/>
            <w:bookmarkStart w:id="87" w:name="__Fieldmark__2860_351536504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515365040"/>
            <w:bookmarkStart w:id="89" w:name="__Fieldmark__2865_351536504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515365040"/>
            <w:bookmarkStart w:id="91" w:name="__Fieldmark__2870_351536504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515365040"/>
            <w:bookmarkStart w:id="93" w:name="__Fieldmark__2875_351536504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515365040"/>
            <w:bookmarkStart w:id="95" w:name="__Fieldmark__2880_351536504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515365040"/>
      <w:bookmarkStart w:id="97" w:name="__Fieldmark__3058_351536504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515365040"/>
      <w:bookmarkStart w:id="99" w:name="__Fieldmark__3066_351536504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515365040"/>
      <w:bookmarkStart w:id="101" w:name="__Fieldmark__3079_351536504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515365040"/>
      <w:bookmarkStart w:id="103" w:name="__Fieldmark__3091_351536504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515365040"/>
      <w:bookmarkStart w:id="105" w:name="__Fieldmark__3296_351536504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515365040"/>
      <w:bookmarkStart w:id="107" w:name="__Fieldmark__3352_351536504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515365040"/>
      <w:bookmarkStart w:id="109" w:name="__Fieldmark__3374_351536504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515365040"/>
      <w:bookmarkStart w:id="111" w:name="__Fieldmark__3455_3515365040"/>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515365040"/>
      <w:bookmarkStart w:id="113" w:name="__Fieldmark__3503_3515365040"/>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515365040"/>
      <w:bookmarkStart w:id="115" w:name="__Fieldmark__3530_3515365040"/>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515365040"/>
      <w:bookmarkStart w:id="119" w:name="__Fieldmark__3762_3515365040"/>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515365040"/>
      <w:bookmarkStart w:id="121" w:name="__Fieldmark__3990_3515365040"/>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