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287540026"/>
      <w:bookmarkStart w:id="2" w:name="__Fieldmark__344_228754002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287540026"/>
      <w:bookmarkStart w:id="4" w:name="__Fieldmark__347_228754002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287540026"/>
      <w:bookmarkStart w:id="6" w:name="__Fieldmark__350_228754002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287540026"/>
      <w:bookmarkStart w:id="10" w:name="__Fieldmark__568_228754002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287540026"/>
      <w:bookmarkStart w:id="12" w:name="__Fieldmark__622_228754002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287540026"/>
      <w:bookmarkStart w:id="15" w:name="__Fieldmark__646_228754002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287540026"/>
      <w:bookmarkStart w:id="19" w:name="__Fieldmark__945_228754002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287540026"/>
      <w:bookmarkStart w:id="24" w:name="__Fieldmark__1790_228754002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287540026"/>
      <w:bookmarkStart w:id="26" w:name="__Fieldmark__1795_228754002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287540026"/>
      <w:bookmarkStart w:id="30" w:name="__Fieldmark__1930_228754002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287540026"/>
      <w:bookmarkStart w:id="33" w:name="__Fieldmark__1946_228754002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287540026"/>
      <w:bookmarkStart w:id="35" w:name="__Fieldmark__1951_228754002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287540026"/>
      <w:bookmarkStart w:id="37" w:name="__Fieldmark__1958_228754002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287540026"/>
      <w:bookmarkStart w:id="40" w:name="__Fieldmark__1968_228754002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287540026"/>
      <w:bookmarkStart w:id="42" w:name="__Fieldmark__1984_228754002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287540026"/>
      <w:bookmarkStart w:id="44" w:name="__Fieldmark__1989_228754002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287540026"/>
      <w:bookmarkStart w:id="47" w:name="__Fieldmark__2045_228754002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287540026"/>
      <w:bookmarkStart w:id="49" w:name="__Fieldmark__2050_228754002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287540026"/>
      <w:bookmarkStart w:id="51" w:name="__Fieldmark__2081_228754002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287540026"/>
      <w:bookmarkStart w:id="53" w:name="__Fieldmark__2086_228754002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287540026"/>
      <w:bookmarkStart w:id="55" w:name="__Fieldmark__2100_228754002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287540026"/>
      <w:bookmarkStart w:id="57" w:name="__Fieldmark__2105_228754002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287540026"/>
      <w:bookmarkStart w:id="59" w:name="__Fieldmark__2113_228754002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287540026"/>
      <w:bookmarkStart w:id="61" w:name="__Fieldmark__2118_228754002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287540026"/>
      <w:bookmarkStart w:id="63" w:name="__Fieldmark__2126_228754002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287540026"/>
      <w:bookmarkStart w:id="65" w:name="__Fieldmark__2131_228754002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287540026"/>
      <w:bookmarkStart w:id="68" w:name="__Fieldmark__2212_2287540026"/>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287540026"/>
      <w:bookmarkStart w:id="70" w:name="__Fieldmark__2225_2287540026"/>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287540026"/>
      <w:bookmarkStart w:id="72" w:name="__Fieldmark__2232_2287540026"/>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287540026"/>
      <w:bookmarkStart w:id="74" w:name="__Fieldmark__2240_2287540026"/>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287540026"/>
      <w:bookmarkStart w:id="76" w:name="__Fieldmark__2251_2287540026"/>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287540026"/>
      <w:bookmarkStart w:id="82" w:name="__Fieldmark__2812_2287540026"/>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287540026"/>
      <w:bookmarkStart w:id="84" w:name="__Fieldmark__2816_2287540026"/>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287540026"/>
      <w:bookmarkStart w:id="86" w:name="__Fieldmark__2819_2287540026"/>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287540026"/>
      <w:bookmarkStart w:id="89" w:name="__Fieldmark__3031_2287540026"/>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287540026"/>
      <w:bookmarkStart w:id="91" w:name="__Fieldmark__3089_2287540026"/>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287540026"/>
      <w:bookmarkStart w:id="93" w:name="__Fieldmark__3111_2287540026"/>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287540026"/>
      <w:bookmarkStart w:id="96" w:name="__Fieldmark__3418_2287540026"/>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287540026"/>
      <w:bookmarkStart w:id="99" w:name="__Fieldmark__4196_2287540026"/>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287540026"/>
      <w:bookmarkStart w:id="101" w:name="__Fieldmark__4200_2287540026"/>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287540026"/>
      <w:bookmarkStart w:id="103" w:name="__Fieldmark__4315_2287540026"/>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287540026"/>
      <w:bookmarkStart w:id="106" w:name="__Fieldmark__4341_2287540026"/>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287540026"/>
      <w:bookmarkStart w:id="108" w:name="__Fieldmark__4346_2287540026"/>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287540026"/>
      <w:bookmarkStart w:id="110" w:name="__Fieldmark__4353_2287540026"/>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287540026"/>
      <w:bookmarkStart w:id="112" w:name="__Fieldmark__4362_2287540026"/>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287540026"/>
      <w:bookmarkStart w:id="115" w:name="__Fieldmark__4387_2287540026"/>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287540026"/>
      <w:bookmarkStart w:id="117" w:name="__Fieldmark__4392_2287540026"/>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287540026"/>
      <w:bookmarkStart w:id="120" w:name="__Fieldmark__4458_2287540026"/>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287540026"/>
      <w:bookmarkStart w:id="122" w:name="__Fieldmark__4463_228754002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287540026"/>
      <w:bookmarkStart w:id="124" w:name="__Fieldmark__4492_228754002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287540026"/>
      <w:bookmarkStart w:id="126" w:name="__Fieldmark__4497_228754002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287540026"/>
      <w:bookmarkStart w:id="128" w:name="__Fieldmark__4509_2287540026"/>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287540026"/>
      <w:bookmarkStart w:id="130" w:name="__Fieldmark__4514_2287540026"/>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287540026"/>
      <w:bookmarkStart w:id="132" w:name="__Fieldmark__4522_2287540026"/>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287540026"/>
      <w:bookmarkStart w:id="134" w:name="__Fieldmark__4527_2287540026"/>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287540026"/>
      <w:bookmarkStart w:id="136" w:name="__Fieldmark__4538_2287540026"/>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287540026"/>
      <w:bookmarkStart w:id="138" w:name="__Fieldmark__4543_2287540026"/>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287540026"/>
      <w:bookmarkStart w:id="142" w:name="__Fieldmark__4618_2287540026"/>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287540026"/>
      <w:bookmarkStart w:id="144" w:name="__Fieldmark__4630_2287540026"/>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287540026"/>
      <w:bookmarkStart w:id="146" w:name="__Fieldmark__4638_2287540026"/>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287540026"/>
      <w:bookmarkStart w:id="148" w:name="__Fieldmark__4648_2287540026"/>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287540026"/>
      <w:bookmarkStart w:id="150" w:name="__Fieldmark__4656_2287540026"/>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287540026"/>
                  <w:enabled/>
                  <w:ddList>
                    <w:result w:val="0"/>
                  </w:ddList>
                </w:ffData>
              </w:fldChar>
            </w:r>
            <w:r>
              <w:rPr>
                <w:sz w:val="18"/>
                <w:szCs w:val="18"/>
              </w:rPr>
              <w:instrText xml:space="preserve"> FORMDROPDOWN </w:instrText>
            </w:r>
            <w:r>
              <w:rPr>
                <w:sz w:val="18"/>
                <w:szCs w:val="18"/>
              </w:rPr>
              <w:fldChar w:fldCharType="separate"/>
            </w:r>
            <w:bookmarkStart w:id="151" w:name="__Fieldmark__4671_2287540026"/>
            <w:bookmarkStart w:id="152" w:name="__Fieldmark__4671_2287540026"/>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