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66270298"/>
            <w:bookmarkStart w:id="1" w:name="__Fieldmark__0_416627029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66270298"/>
            <w:bookmarkStart w:id="3" w:name="__Fieldmark__1_416627029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66270298"/>
            <w:bookmarkStart w:id="5" w:name="__Fieldmark__2_416627029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166270298"/>
            <w:bookmarkStart w:id="7" w:name="__Fieldmark__3_416627029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66270298"/>
            <w:bookmarkStart w:id="9" w:name="__Fieldmark__4_416627029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66270298"/>
            <w:bookmarkStart w:id="11" w:name="__Fieldmark__5_416627029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4166270298"/>
            <w:bookmarkStart w:id="14" w:name="__Fieldmark__6_4166270298"/>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4166270298"/>
            <w:bookmarkStart w:id="16" w:name="__Fieldmark__7_4166270298"/>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