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772197956"/>
            <w:bookmarkStart w:id="1" w:name="__Fieldmark__0_2772197956"/>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772197956"/>
            <w:bookmarkStart w:id="3" w:name="__Fieldmark__1_2772197956"/>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772197956"/>
            <w:bookmarkStart w:id="5" w:name="__Fieldmark__2_2772197956"/>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772197956"/>
            <w:bookmarkStart w:id="7" w:name="__Fieldmark__3_2772197956"/>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772197956"/>
            <w:bookmarkStart w:id="9" w:name="__Fieldmark__4_2772197956"/>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772197956"/>
            <w:bookmarkStart w:id="11" w:name="__Fieldmark__5_2772197956"/>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2772197956"/>
            <w:bookmarkStart w:id="14" w:name="__Fieldmark__6_2772197956"/>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2772197956"/>
            <w:bookmarkStart w:id="16" w:name="__Fieldmark__7_2772197956"/>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