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3596536981"/>
      <w:bookmarkStart w:id="1" w:name="__Fieldmark__498_359653698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3596536981"/>
      <w:bookmarkStart w:id="3" w:name="__Fieldmark__501_359653698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3596536981"/>
      <w:bookmarkStart w:id="5" w:name="__Fieldmark__504_359653698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3596536981"/>
            <w:bookmarkStart w:id="7" w:name="__Fieldmark__737_359653698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3596536981"/>
            <w:bookmarkStart w:id="9" w:name="__Fieldmark__751_359653698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3596536981"/>
            <w:bookmarkStart w:id="11" w:name="__Fieldmark__766_359653698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3596536981"/>
            <w:bookmarkStart w:id="14" w:name="__Fieldmark__782_359653698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3596536981"/>
            <w:bookmarkStart w:id="16" w:name="__Fieldmark__802_359653698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3596536981"/>
            <w:bookmarkStart w:id="18" w:name="__Fieldmark__807_359653698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3596536981"/>
            <w:bookmarkStart w:id="20" w:name="__Fieldmark__812_359653698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3596536981"/>
            <w:bookmarkStart w:id="22" w:name="__Fieldmark__817_359653698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3596536981"/>
            <w:bookmarkStart w:id="24" w:name="__Fieldmark__822_359653698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3596536981"/>
            <w:bookmarkStart w:id="26" w:name="__Fieldmark__827_359653698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3596536981"/>
      <w:bookmarkStart w:id="28" w:name="__Fieldmark__999_359653698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3596536981"/>
      <w:bookmarkStart w:id="30" w:name="__Fieldmark__1011_359653698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3596536981"/>
      <w:bookmarkStart w:id="32" w:name="__Fieldmark__1027_359653698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3596536981"/>
      <w:bookmarkStart w:id="34" w:name="__Fieldmark__1042_359653698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3596536981"/>
      <w:bookmarkStart w:id="37" w:name="__Fieldmark__1257_359653698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3596536981"/>
      <w:bookmarkStart w:id="39" w:name="__Fieldmark__1313_359653698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3596536981"/>
      <w:bookmarkStart w:id="41" w:name="__Fieldmark__1335_359653698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3596536981"/>
      <w:bookmarkStart w:id="43" w:name="__Fieldmark__1427_3596536981"/>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3596536981"/>
      <w:bookmarkStart w:id="45" w:name="__Fieldmark__1465_359653698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3596536981"/>
      <w:bookmarkStart w:id="48" w:name="__Fieldmark__1496_359653698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3596536981"/>
      <w:bookmarkStart w:id="56" w:name="__Fieldmark__1742_359653698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3596536981"/>
      <w:bookmarkStart w:id="58" w:name="__Fieldmark__1966_359653698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3596536981"/>
      <w:bookmarkStart w:id="69" w:name="__Fieldmark__2640_3596536981"/>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3596536981"/>
      <w:bookmarkStart w:id="71" w:name="__Fieldmark__2644_3596536981"/>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3596536981"/>
      <w:bookmarkStart w:id="73" w:name="__Fieldmark__2647_3596536981"/>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3596536981"/>
            <w:bookmarkStart w:id="77" w:name="__Fieldmark__2869_359653698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3596536981"/>
            <w:bookmarkStart w:id="79" w:name="__Fieldmark__2888_359653698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3596536981"/>
            <w:bookmarkStart w:id="81" w:name="__Fieldmark__2904_359653698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3596536981"/>
            <w:bookmarkStart w:id="83" w:name="__Fieldmark__2920_359653698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3596536981"/>
            <w:bookmarkStart w:id="85" w:name="__Fieldmark__2936_359653698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3596536981"/>
            <w:bookmarkStart w:id="87" w:name="__Fieldmark__2941_359653698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3596536981"/>
            <w:bookmarkStart w:id="89" w:name="__Fieldmark__2946_359653698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3596536981"/>
            <w:bookmarkStart w:id="91" w:name="__Fieldmark__2951_359653698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3596536981"/>
            <w:bookmarkStart w:id="93" w:name="__Fieldmark__2956_359653698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3596536981"/>
            <w:bookmarkStart w:id="95" w:name="__Fieldmark__2961_359653698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3596536981"/>
      <w:bookmarkStart w:id="97" w:name="__Fieldmark__3140_359653698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3596536981"/>
      <w:bookmarkStart w:id="99" w:name="__Fieldmark__3148_359653698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3596536981"/>
      <w:bookmarkStart w:id="101" w:name="__Fieldmark__3161_359653698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3596536981"/>
      <w:bookmarkStart w:id="103" w:name="__Fieldmark__3173_359653698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3596536981"/>
      <w:bookmarkStart w:id="105" w:name="__Fieldmark__3379_359653698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3596536981"/>
      <w:bookmarkStart w:id="107" w:name="__Fieldmark__3435_359653698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3596536981"/>
      <w:bookmarkStart w:id="109" w:name="__Fieldmark__3457_359653698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3596536981"/>
      <w:bookmarkStart w:id="111" w:name="__Fieldmark__3538_3596536981"/>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3596536981"/>
      <w:bookmarkStart w:id="114" w:name="__Fieldmark__3581_3596536981"/>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3596536981"/>
      <w:bookmarkStart w:id="116" w:name="__Fieldmark__3608_3596536981"/>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3596536981"/>
      <w:bookmarkStart w:id="120" w:name="__Fieldmark__3840_3596536981"/>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3596536981"/>
      <w:bookmarkStart w:id="122" w:name="__Fieldmark__4068_3596536981"/>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