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399609882"/>
      <w:bookmarkStart w:id="1" w:name="__Fieldmark__305_399609882"/>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399609882"/>
      <w:bookmarkStart w:id="3" w:name="__Fieldmark__308_399609882"/>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399609882"/>
      <w:bookmarkStart w:id="5" w:name="__Fieldmark__311_399609882"/>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399609882"/>
      <w:bookmarkStart w:id="8" w:name="__Fieldmark__740_399609882"/>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399609882"/>
      <w:bookmarkStart w:id="10" w:name="__Fieldmark__796_399609882"/>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399609882"/>
      <w:bookmarkStart w:id="12" w:name="__Fieldmark__818_399609882"/>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399609882"/>
      <w:bookmarkStart w:id="14" w:name="__Fieldmark__914_399609882"/>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399609882"/>
      <w:bookmarkStart w:id="16" w:name="__Fieldmark__954_399609882"/>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399609882"/>
      <w:bookmarkStart w:id="18" w:name="__Fieldmark__1011_399609882"/>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399609882"/>
      <w:bookmarkStart w:id="28" w:name="__Fieldmark__1591_399609882"/>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399609882"/>
      <w:bookmarkStart w:id="30" w:name="__Fieldmark__1595_399609882"/>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399609882"/>
      <w:bookmarkStart w:id="32" w:name="__Fieldmark__1598_399609882"/>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399609882"/>
      <w:bookmarkStart w:id="37" w:name="__Fieldmark__2011_399609882"/>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399609882"/>
      <w:bookmarkStart w:id="39" w:name="__Fieldmark__2067_399609882"/>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399609882"/>
      <w:bookmarkStart w:id="41" w:name="__Fieldmark__2089_399609882"/>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399609882"/>
      <w:bookmarkStart w:id="43" w:name="__Fieldmark__2171_399609882"/>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399609882"/>
      <w:bookmarkStart w:id="48" w:name="__Fieldmark__2218_399609882"/>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399609882"/>
      <w:bookmarkStart w:id="50" w:name="__Fieldmark__2231_399609882"/>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