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299101611"/>
      <w:bookmarkStart w:id="2" w:name="__Fieldmark__395_2299101611"/>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299101611"/>
      <w:bookmarkStart w:id="4" w:name="__Fieldmark__398_2299101611"/>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299101611"/>
      <w:bookmarkStart w:id="6" w:name="__Fieldmark__401_2299101611"/>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299101611"/>
      <w:bookmarkStart w:id="10" w:name="__Fieldmark__619_2299101611"/>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299101611"/>
      <w:bookmarkStart w:id="12" w:name="__Fieldmark__673_2299101611"/>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299101611"/>
      <w:bookmarkStart w:id="15" w:name="__Fieldmark__697_2299101611"/>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299101611"/>
      <w:bookmarkStart w:id="19" w:name="__Fieldmark__996_2299101611"/>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299101611"/>
      <w:bookmarkStart w:id="24" w:name="__Fieldmark__1841_2299101611"/>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299101611"/>
      <w:bookmarkStart w:id="26" w:name="__Fieldmark__1846_2299101611"/>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299101611"/>
      <w:bookmarkStart w:id="30" w:name="__Fieldmark__1981_2299101611"/>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299101611"/>
      <w:bookmarkStart w:id="33" w:name="__Fieldmark__1997_2299101611"/>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299101611"/>
      <w:bookmarkStart w:id="35" w:name="__Fieldmark__2002_2299101611"/>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299101611"/>
      <w:bookmarkStart w:id="37" w:name="__Fieldmark__2009_2299101611"/>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299101611"/>
      <w:bookmarkStart w:id="40" w:name="__Fieldmark__2019_2299101611"/>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299101611"/>
      <w:bookmarkStart w:id="42" w:name="__Fieldmark__2035_2299101611"/>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299101611"/>
      <w:bookmarkStart w:id="44" w:name="__Fieldmark__2040_2299101611"/>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299101611"/>
      <w:bookmarkStart w:id="47" w:name="__Fieldmark__2096_2299101611"/>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299101611"/>
      <w:bookmarkStart w:id="49" w:name="__Fieldmark__2101_2299101611"/>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299101611"/>
      <w:bookmarkStart w:id="51" w:name="__Fieldmark__2132_2299101611"/>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299101611"/>
      <w:bookmarkStart w:id="53" w:name="__Fieldmark__2137_2299101611"/>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299101611"/>
      <w:bookmarkStart w:id="55" w:name="__Fieldmark__2151_2299101611"/>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299101611"/>
      <w:bookmarkStart w:id="57" w:name="__Fieldmark__2156_2299101611"/>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299101611"/>
      <w:bookmarkStart w:id="59" w:name="__Fieldmark__2164_2299101611"/>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299101611"/>
      <w:bookmarkStart w:id="61" w:name="__Fieldmark__2169_2299101611"/>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299101611"/>
      <w:bookmarkStart w:id="63" w:name="__Fieldmark__2177_2299101611"/>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299101611"/>
      <w:bookmarkStart w:id="65" w:name="__Fieldmark__2182_2299101611"/>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299101611"/>
      <w:bookmarkStart w:id="70" w:name="__Fieldmark__2840_2299101611"/>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299101611"/>
      <w:bookmarkStart w:id="72" w:name="__Fieldmark__2844_2299101611"/>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299101611"/>
      <w:bookmarkStart w:id="74" w:name="__Fieldmark__2847_2299101611"/>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299101611"/>
      <w:bookmarkStart w:id="77" w:name="__Fieldmark__3059_2299101611"/>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299101611"/>
      <w:bookmarkStart w:id="79" w:name="__Fieldmark__3117_2299101611"/>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299101611"/>
      <w:bookmarkStart w:id="81" w:name="__Fieldmark__3139_2299101611"/>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299101611"/>
      <w:bookmarkStart w:id="84" w:name="__Fieldmark__3446_2299101611"/>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299101611"/>
      <w:bookmarkStart w:id="87" w:name="__Fieldmark__4224_2299101611"/>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299101611"/>
      <w:bookmarkStart w:id="89" w:name="__Fieldmark__4228_2299101611"/>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299101611"/>
      <w:bookmarkStart w:id="91" w:name="__Fieldmark__4343_2299101611"/>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299101611"/>
      <w:bookmarkStart w:id="94" w:name="__Fieldmark__4369_2299101611"/>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299101611"/>
      <w:bookmarkStart w:id="96" w:name="__Fieldmark__4374_2299101611"/>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299101611"/>
      <w:bookmarkStart w:id="98" w:name="__Fieldmark__4381_2299101611"/>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299101611"/>
      <w:bookmarkStart w:id="100" w:name="__Fieldmark__4390_2299101611"/>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299101611"/>
      <w:bookmarkStart w:id="103" w:name="__Fieldmark__4415_2299101611"/>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299101611"/>
      <w:bookmarkStart w:id="105" w:name="__Fieldmark__4420_2299101611"/>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299101611"/>
      <w:bookmarkStart w:id="108" w:name="__Fieldmark__4486_2299101611"/>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299101611"/>
      <w:bookmarkStart w:id="110" w:name="__Fieldmark__4491_2299101611"/>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299101611"/>
      <w:bookmarkStart w:id="112" w:name="__Fieldmark__4520_2299101611"/>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299101611"/>
      <w:bookmarkStart w:id="114" w:name="__Fieldmark__4525_2299101611"/>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299101611"/>
      <w:bookmarkStart w:id="116" w:name="__Fieldmark__4537_2299101611"/>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299101611"/>
      <w:bookmarkStart w:id="118" w:name="__Fieldmark__4542_2299101611"/>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299101611"/>
      <w:bookmarkStart w:id="120" w:name="__Fieldmark__4550_2299101611"/>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299101611"/>
      <w:bookmarkStart w:id="122" w:name="__Fieldmark__4555_2299101611"/>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299101611"/>
      <w:bookmarkStart w:id="124" w:name="__Fieldmark__4566_2299101611"/>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299101611"/>
      <w:bookmarkStart w:id="126" w:name="__Fieldmark__4571_2299101611"/>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299101611"/>
                  <w:enabled/>
                  <w:ddList>
                    <w:result w:val="0"/>
                  </w:ddList>
                </w:ffData>
              </w:fldChar>
            </w:r>
            <w:r>
              <w:rPr>
                <w:sz w:val="18"/>
                <w:szCs w:val="18"/>
              </w:rPr>
              <w:instrText xml:space="preserve"> FORMDROPDOWN </w:instrText>
            </w:r>
            <w:r>
              <w:rPr>
                <w:sz w:val="18"/>
                <w:szCs w:val="18"/>
              </w:rPr>
              <w:fldChar w:fldCharType="separate"/>
            </w:r>
            <w:bookmarkStart w:id="130" w:name="__Fieldmark__4679_2299101611"/>
            <w:bookmarkStart w:id="131" w:name="__Fieldmark__4679_2299101611"/>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